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ind w:left="60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ЮВАЛЬНА ЗАПИСКА до фінансового плану на 2020 рік по КНП      «Ніжинська центральна міська лікарня ім. М. Галицького»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ind w:left="60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міни на 27.11.2020 рік</w:t>
      </w:r>
    </w:p>
    <w:p>
      <w:pPr>
        <w:pStyle w:val="Style31"/>
        <w:widowControl/>
        <w:tabs>
          <w:tab w:val="clear" w:pos="708"/>
          <w:tab w:val="left" w:pos="795" w:leader="none"/>
          <w:tab w:val="left" w:pos="998" w:leader="none"/>
        </w:tabs>
        <w:ind w:left="709" w:hanging="0"/>
        <w:jc w:val="center"/>
        <w:rPr>
          <w:rStyle w:val="FontStyle12"/>
          <w:bCs/>
          <w:sz w:val="28"/>
          <w:szCs w:val="28"/>
        </w:rPr>
      </w:pPr>
      <w:r>
        <w:rPr>
          <w:rStyle w:val="FontStyle12"/>
          <w:bCs/>
          <w:sz w:val="28"/>
          <w:szCs w:val="28"/>
        </w:rPr>
        <w:t>1. Загальні відомості</w:t>
      </w:r>
    </w:p>
    <w:p>
      <w:pPr>
        <w:pStyle w:val="Normal"/>
        <w:tabs>
          <w:tab w:val="clear" w:pos="708"/>
          <w:tab w:val="left" w:pos="-900" w:leader="none"/>
          <w:tab w:val="left" w:pos="0" w:leader="none"/>
        </w:tabs>
        <w:ind w:firstLine="567"/>
        <w:jc w:val="both"/>
        <w:rPr>
          <w:rStyle w:val="FontStyle12"/>
          <w:bCs/>
          <w:sz w:val="28"/>
          <w:szCs w:val="28"/>
          <w:lang w:eastAsia="uk-UA"/>
        </w:rPr>
      </w:pPr>
      <w:r>
        <w:rPr/>
      </w:r>
    </w:p>
    <w:p>
      <w:pPr>
        <w:pStyle w:val="Normal"/>
        <w:tabs>
          <w:tab w:val="clear" w:pos="708"/>
          <w:tab w:val="left" w:pos="-900" w:leader="none"/>
          <w:tab w:val="left" w:pos="0" w:leader="none"/>
        </w:tabs>
        <w:ind w:firstLine="567"/>
        <w:jc w:val="both"/>
        <w:rPr/>
      </w:pPr>
      <w:r>
        <w:rPr>
          <w:sz w:val="28"/>
          <w:szCs w:val="28"/>
          <w:lang w:eastAsia="uk-UA"/>
        </w:rPr>
        <w:t xml:space="preserve">Комунальне некомерційне підприємство «Ніжинська центральна міська лікарня ім. М.Галицького» Ніжинської міської Ради Чернігівської області (далі - Підприємство) </w:t>
      </w:r>
      <w:r>
        <w:rPr>
          <w:sz w:val="28"/>
          <w:szCs w:val="28"/>
        </w:rPr>
        <w:t xml:space="preserve">створене рішенням 57 сесії Ніжинської </w:t>
      </w:r>
      <w:r>
        <w:rPr>
          <w:sz w:val="28"/>
          <w:szCs w:val="28"/>
          <w:lang w:eastAsia="uk-UA"/>
        </w:rPr>
        <w:t xml:space="preserve"> міської ради</w:t>
      </w:r>
      <w:r>
        <w:rPr>
          <w:sz w:val="28"/>
          <w:szCs w:val="28"/>
        </w:rPr>
        <w:t xml:space="preserve"> 7 скликання (далі - Засновник) від 17 липня 2019 №4-57/2019 відповідно до Закону України „Про місцеве самоврядування в Україні” шляхом перетворення комунального лікувально-профілактичного закладу охорони здоров’я  Ніжинська центральна міська лікарня  у комунальне некомерційне підприємство і є правонаступником зазначеного комунального закладу.</w:t>
      </w:r>
    </w:p>
    <w:p>
      <w:pPr>
        <w:pStyle w:val="Style14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ідприємство надає послуги вторинної /спеціалізованої/ медичної допомоги та здійснює господарську некомерційну діяльність, спрямовану на досягнення соціальних та інших результатів без мети одержання прибутку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ою метою діяльності Підприємства є медична практика, спрямована на збереження, поліпшення та відновлення здоров’я населення, здійснення іншої діяльності в сфері охорони здоров’я, необхідної для належного забезпечення профілактики, діагностики і лікування хвороб, травм, отруєнь чи інших розладів здоров’я, іншої діяльності, розвиток медичної бази шляхом технічного забезпечення.</w:t>
      </w:r>
    </w:p>
    <w:p>
      <w:pPr>
        <w:pStyle w:val="Style14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едметом діяльності є</w:t>
      </w:r>
    </w:p>
    <w:p>
      <w:pPr>
        <w:pStyle w:val="Style14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створення разом із Власником умов, необхідних для забезпечення доступної та якісної медичної допомоги населенню, організації належного управління внутрішнім лікувально-діагностичним процесом та ефективного використання майна та інших ресурсів Підприємства;</w:t>
      </w:r>
    </w:p>
    <w:p>
      <w:pPr>
        <w:pStyle w:val="Style14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наданням пацієнтам відповідно до законодавства на безвідплатній та відплатній основі послуг вторинної стаціонарної медичної допомоги, у тому числі невідкладної, необхідної для забезпечення належних профілактики, діагностики і лікування хвороб, травм, отруєнь чи інших розладів здоров’я, ;</w:t>
      </w:r>
    </w:p>
    <w:p>
      <w:pPr>
        <w:pStyle w:val="Style14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аданням пацієнтам відповідно до законодавства на безвідплатній та відплатній основі спеціалізованої амбулаторної медичної допомоги (спеціалізована медична практика);</w:t>
      </w:r>
    </w:p>
    <w:p>
      <w:pPr>
        <w:pStyle w:val="Style14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рганізація, у разі потреби, надання пацієнтам медичної допомоги більш високого рівня спеціалізації на базі інших закладів охорони здоров’я шляхом направлення пацієнтів до цих закладів у порядку, встановленому законодавством;</w:t>
      </w:r>
    </w:p>
    <w:p>
      <w:pPr>
        <w:pStyle w:val="Style14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рганізація взаємодії з іншими закладами охорони здоров’я  з метою забезпечення наступництва у наданні медичної допомоги на різних рівнях та ефективного використання ресурсів системи медичного обслуговування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ведення експертизи тимчасової непрацездатності та контролю за видачею листків непрацездатності;</w:t>
      </w:r>
    </w:p>
    <w:p>
      <w:pPr>
        <w:pStyle w:val="Style14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аправлення на медико-соціальну експертизу осіб зі стійкою втратою працездатності;</w:t>
      </w:r>
    </w:p>
    <w:p>
      <w:pPr>
        <w:pStyle w:val="Style14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ведення профілактичних оглядів;</w:t>
      </w:r>
    </w:p>
    <w:p>
      <w:pPr>
        <w:pStyle w:val="Style14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ридбання, зберігання, використання, знищення наркотичних засобів, психотропних речовин, прекурсорів;</w:t>
      </w:r>
    </w:p>
    <w:p>
      <w:pPr>
        <w:pStyle w:val="Style14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рганізація та проведення з’їздів, конгресів, симпозіумів, науково-практичних конференцій, наукових форумів, круглих столів, семінарів тощо;</w:t>
      </w:r>
    </w:p>
    <w:p>
      <w:pPr>
        <w:pStyle w:val="Style14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ровадження зовнішньоекономічної діяльності згідно із законодавством України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дійснення іншої не забороненої законодавством діяльності, необхідної для належного забезпечення та підвищення якості лікувально-діагностичного процесу, управління ресурсами, розвитку та підвищення якості кадрового потенціалу Підприємства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— </w:t>
      </w:r>
      <w:r>
        <w:rPr>
          <w:rFonts w:cs="Times New Roman" w:ascii="Times New Roman" w:hAnsi="Times New Roman"/>
          <w:sz w:val="28"/>
          <w:szCs w:val="28"/>
          <w:lang w:val="uk-UA"/>
        </w:rPr>
        <w:t>стажування лікарів-інтернів згідно з угодами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val="uk-UA"/>
        </w:rPr>
        <w:t>проведення перепідготовки, удосконалення та підвищення кваліфікації медичних кадрів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val="uk-UA"/>
        </w:rPr>
        <w:t>монтаж, ремонт і технічне обслуговування медичної техніки, включаючи хірургічне устаткування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val="uk-UA"/>
        </w:rPr>
        <w:t>здача майна в оренду, в тому числі нерухомого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val="uk-UA"/>
        </w:rPr>
        <w:t>професійна діяльність у сфері надання соціальних послуг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val="uk-UA"/>
        </w:rPr>
        <w:t>впровадження нових методів лікування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сновником, Власником та органом управління майном Підприємства є об’єднана територіальна громада м. Ніжин, в особі Ніжинської  міської ради. Підприємство є підпорядкованим, підзвітним та підконтрольним Засновнику.</w:t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1830" w:leader="none"/>
          <w:tab w:val="left" w:pos="316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ство є самостійним господарюючим суб’єктом із статусом комунального некомерційного підприємства та наділено усіма правами юридичної особи. </w:t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1830" w:leader="none"/>
          <w:tab w:val="left" w:pos="3165" w:leader="none"/>
        </w:tabs>
        <w:ind w:firstLine="567"/>
        <w:jc w:val="both"/>
        <w:rPr/>
      </w:pPr>
      <w:r>
        <w:rPr>
          <w:sz w:val="28"/>
          <w:szCs w:val="28"/>
        </w:rPr>
        <w:t>Підприємство обслуговує все населення.</w:t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1830" w:leader="none"/>
          <w:tab w:val="left" w:pos="316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ількість штатних посад по КНП «Ніжинська центральна міська лікарня»станом на 25.01. 2020 рік становитиме 677,25 одиниць </w:t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1830" w:leader="none"/>
          <w:tab w:val="left" w:pos="3165" w:leader="none"/>
        </w:tabs>
        <w:ind w:firstLine="567"/>
        <w:jc w:val="both"/>
        <w:rPr/>
      </w:pPr>
      <w:r>
        <w:rPr>
          <w:sz w:val="28"/>
          <w:szCs w:val="28"/>
        </w:rPr>
        <w:t>Станом на 27.11.2020-650 од.</w:t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1830" w:leader="none"/>
          <w:tab w:val="left" w:pos="316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міни до штатного розпису пов’язані зі змінами в структурі та скороченням посад.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ормування дохідної частини фінансового плану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ове забезпечення Підприємства здійснюється відповідно до законодавства України за рахунок: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штів бюджету об’єднаної територіальної громади ;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val="uk-UA"/>
        </w:rPr>
        <w:t>коштів державного бюджету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дходження від надання підприємством платних послуг;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лучення додаткових коштів для розвитку якісної медицини базуючись на Законі України «Про державно-приватне партнерство»;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val="uk-UA"/>
        </w:rPr>
        <w:t>інших джерел фінансування не заборонених законодавством України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шти бюджету об’єднаної територіальної громади шляхом фінансування заявленої Програми  фінансової підтримки на  2020 рік та Програми інформатизації. По капітальним інвестиціям  - міська цільова Програма оснащення медичною технікою та виробами медичного призначення 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приємство  включено до мережі головного розпорядника бюджетних коштів та використовує виділені кошти згідно з планом використання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віт про виконання плану використання бюджетних коштів надається комунальним некомерційним підприємством «Ніжинська ЦМЛ» головному розпоряднику коштів щоквартально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мі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 коштам державного бюджету пов’язані із заключенням додаткових договорів  з Національною службою здоров’я України, яка закуповує медичні послуги в межах Програми медичних гарантій відповідно до Закону України «Про державні фінансові гарантії медичного обслуговування населення»від 19.10.2017 №2168-У111  на суму 59 489 164 грн. з 01 квітня 2020 року за 7-ма пакетами медичних послуг  та з 29.05.2020р. договорів за пакетом медичних послуг «Стаціонарна допомога пацієнтам з гострою респіраторною хворобою </w:t>
      </w:r>
      <w:r>
        <w:rPr>
          <w:rFonts w:cs="Times New Roman" w:ascii="Times New Roman" w:hAnsi="Times New Roman"/>
          <w:sz w:val="28"/>
          <w:szCs w:val="28"/>
        </w:rPr>
        <w:t>COVI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2019, спричиненою короно вірусом </w:t>
      </w:r>
      <w:r>
        <w:rPr>
          <w:rFonts w:cs="Times New Roman" w:ascii="Times New Roman" w:hAnsi="Times New Roman"/>
          <w:sz w:val="28"/>
          <w:szCs w:val="28"/>
        </w:rPr>
        <w:t>SARS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CoV</w:t>
      </w:r>
      <w:r>
        <w:rPr>
          <w:rFonts w:cs="Times New Roman" w:ascii="Times New Roman" w:hAnsi="Times New Roman"/>
          <w:sz w:val="28"/>
          <w:szCs w:val="28"/>
          <w:lang w:val="uk-UA"/>
        </w:rPr>
        <w:t>-2» на суму 18 951 857,48 грн., фінансування по постанові Кабінету Міністрів України від 19 червня 2020р.№610 «Деякі питання оплати праці медичних та інших працівників закладів охорони здоров’я», яке стало  надходити з жовтня місяця у сумі 1 524 484,25 грн. щомісячно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міни  </w:t>
      </w:r>
      <w:r>
        <w:rPr>
          <w:rFonts w:cs="Times New Roman" w:ascii="Times New Roman" w:hAnsi="Times New Roman"/>
          <w:sz w:val="28"/>
          <w:szCs w:val="28"/>
          <w:lang w:val="uk-UA"/>
        </w:rPr>
        <w:t>по коштам бюджету об’єднаної територіальної громади пов’язані із виділенням додаткових коштів на сесіях міської ради на закупівлю предметів індивідуального захисту медичних працівників та придбання кисневих концентраторів . Також передбачається субвенція державного бюджету місцевим на придбання кисневих концентраторів та обладнання для ПЛР - лабораторії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мін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 надходжень від платних послуг пов’язані з введенням додаткових платних послуг понад уже діючих, які обраховані згідно переліку, затвердженого постановою Кабінету Міністрів України від 17 вересня 1996 року «1138 «Про затвердження переліку платних послуг, які надаються в державних і комунальних закладах охорони здоров’я та вищих медичних навчальних закладах»/зі змінами/ шляхом множення кількості проведених медичних оглядів та процедур на тарифи. Тарифи на медичні огляди затверджені розпорядженням Чернігівської обласної державної адміністрації №737 від 06.12.2018 р., на бальнеологічні процедури з метою профілактики захворювань та зміцнення здоров’я Чернігівської обласної державної адміністрації  №20 від27.01.2015 р., а саме :</w:t>
      </w:r>
    </w:p>
    <w:p>
      <w:pPr>
        <w:pStyle w:val="Style14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ведення  дослідження методом ІФА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сультативні  послуги за зверненням громадян, що надаються без направлення лікаря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ші джерела – дохід від оренди приміщень / 12 договорів оренди/ та від проведення господарської діяльності/:здача металобрухту, плівки і т.п./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іни  пов’язані із надходженням благодійних внесків та гуманітарної допомоги у 4 кварталі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жливе коригування в залежності від фактичних обсягів надходжень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Формування витратної частини фінансового плану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тратна частина спрямована на забезпечення діяльності Підприємства по наданню медичних послуг, а саме :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оплату праці працівників, які надають послуги відповідно до структури , штатного розпису, умов колективного договору та чинного законодавства 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рахування до соціальних фондів згідно передбачених законодавством відсотків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дбання медикаментів по нормам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харчування хворих по нормам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бслуговування медичної техніки та утримання приміщень згідно договорів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дбання палива та необхідних предметів та матеріалів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 оплату відрядних та добових, навчання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плату комунальних послуг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плату відшкодувань пільгових пенсій згідно чинного законодавства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 оплату податків та зборів відповідно до чинного законодавства.</w:t>
      </w:r>
    </w:p>
    <w:p>
      <w:pPr>
        <w:pStyle w:val="Style14"/>
        <w:numPr>
          <w:ilvl w:val="0"/>
          <w:numId w:val="2"/>
        </w:numPr>
        <w:ind w:left="708"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дміністративні витрати</w:t>
      </w:r>
    </w:p>
    <w:p>
      <w:pPr>
        <w:pStyle w:val="Style14"/>
        <w:numPr>
          <w:ilvl w:val="0"/>
          <w:numId w:val="2"/>
        </w:numPr>
        <w:ind w:left="567" w:hanging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міни у витратній частині пов’язані із освоєнням виділених додаткових коштів та підвищення оплати праці працівників, які долучаються до роботи з хворими на </w:t>
      </w:r>
      <w:r>
        <w:rPr>
          <w:rFonts w:cs="Times New Roman" w:ascii="Times New Roman" w:hAnsi="Times New Roman"/>
          <w:sz w:val="28"/>
          <w:szCs w:val="28"/>
        </w:rPr>
        <w:t>COVI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2019, спричиненою короно вірусом </w:t>
      </w:r>
      <w:r>
        <w:rPr>
          <w:rFonts w:cs="Times New Roman" w:ascii="Times New Roman" w:hAnsi="Times New Roman"/>
          <w:sz w:val="28"/>
          <w:szCs w:val="28"/>
        </w:rPr>
        <w:t>SARS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Co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2» </w:t>
      </w:r>
    </w:p>
    <w:p>
      <w:pPr>
        <w:pStyle w:val="Style14"/>
        <w:numPr>
          <w:ilvl w:val="0"/>
          <w:numId w:val="2"/>
        </w:numPr>
        <w:ind w:left="567" w:hanging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лановані витрати співвідносяться з очікуваними доходами та не перевищують граничних розмірів, визначених законодавством.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нок заробітної плати проведених відповідно до тарифної сітки та розміру окладу працівника 1 розряду, визначеного Законом України «Про Державний бюджет України на 2020 рік» та розміру мінімальної заробітної плати на 2020 рік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ількість штатних одиниць зменшена у порівнянні з  поточним роком за рахунок оптимізації поліклініки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жливе коригування в залежності від фактичних обсягів витрат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вестиційна діяльність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пітальні видатки в межах заявленої міської цільової Програми оснащення медичною технікою та виробами медичного призначення на 2020 рік та капітального ремонту по міській цільовій Програмі фінансової підтримки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іни пов’язані із внесенням змін до міської цільової Програми оснащення медичною технікою та виробами медичного призначення .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жливе коригування в залежності від фактичних обсягів  надходжень та витрат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енеральний директор                       О.М.Костир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 w:val="false"/>
      <w:sz w:val="24"/>
    </w:rPr>
  </w:style>
  <w:style w:type="character" w:styleId="7">
    <w:name w:val="Заголовок 7 Знак"/>
    <w:basedOn w:val="Style13"/>
    <w:qFormat/>
    <w:rPr>
      <w:rFonts w:ascii="Calibri" w:hAnsi="Calibri" w:cs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2:20:00Z</dcterms:created>
  <dc:creator>РР</dc:creator>
  <dc:description/>
  <cp:keywords/>
  <dc:language>en-US</dc:language>
  <cp:lastModifiedBy>Відділ економіки</cp:lastModifiedBy>
  <cp:lastPrinted>2007-01-01T00:36:00Z</cp:lastPrinted>
  <dcterms:modified xsi:type="dcterms:W3CDTF">2020-12-16T13:13:00Z</dcterms:modified>
  <cp:revision>28</cp:revision>
  <dc:subject/>
  <dc:title>Додаток </dc:title>
</cp:coreProperties>
</file>