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</w:t>
      </w:r>
      <w:r>
        <w:rPr>
          <w:b/>
          <w:sz w:val="32"/>
          <w:szCs w:val="32"/>
          <w:lang w:val="uk-UA"/>
        </w:rPr>
        <w:t>Комунальне некомерційне  підприємство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«Ніжинська міська стоматологічна поліклініка»</w:t>
      </w:r>
    </w:p>
    <w:p>
      <w:pPr>
        <w:pStyle w:val="Normal"/>
        <w:pBdr>
          <w:top w:val="thinThickSmallGap" w:sz="24" w:space="1" w:color="000000"/>
        </w:pBdr>
        <w:jc w:val="center"/>
        <w:rPr>
          <w:lang w:val="uk-UA"/>
        </w:rPr>
      </w:pPr>
      <w:r>
        <w:rPr>
          <w:lang w:val="uk-UA"/>
        </w:rPr>
        <w:t>16600,  м. Ніжин, вул. Батюка,7, тел. (04631)7-18-98</w:t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«____» _________________2021 р.</w:t>
      </w:r>
      <w:r>
        <w:rPr>
          <w:sz w:val="28"/>
          <w:szCs w:val="28"/>
          <w:lang w:val="uk-UA"/>
        </w:rPr>
        <w:tab/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віту про виконання фінансового плану за  2020 рік </w:t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Доходи підприєм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Дохід</w:t>
      </w:r>
      <w:r>
        <w:rPr>
          <w:sz w:val="28"/>
          <w:szCs w:val="28"/>
          <w:lang w:val="uk-UA"/>
        </w:rPr>
        <w:t xml:space="preserve">  від реалізації  товарів , робіт і послуг  підприємства за  2020 рік склав  5954,0 тис.грн. ( за 1 квартал 2020 року дохід від реалізації товарів , робіт і послуг – 469,4 тис.грн. , за 2 квартал – 551,1 тис.грн., за  3 квартал – 2336,0 тис. грн., за 4 квартал – 2597,5 тис.грн.) Недовиконання планового показника по доходу від реалізації становить  1460,0 тис.грн. або 19,7 %. Та  обумовлена  зменшенням  звернень людей за  стоматологічною допомогою , в зв’язку з 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Інші доходи  підприємства складають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фінансування за 2020рік (фінансова підтримка  місцевого бюджету) було вругульовано кварталом , в зв’язку  з помилкою  в 3  кварталі . До операційних доходів  у 3 кварталі помилково  включили доходи капітальних інвестицій , а потрібно було включити дохід від амортизації  , тому  фінансовий  результат по операційним доходів  зменшили  на суму  капітальних  інвестицій .( 3779 = 3484,2 +295, де  3484,2 – цільове фінансування за 9 місяців , 295 – капітальні інвестиції) , а річна сума цільового фінансування становить 3704,3 тис.грн. ( 3704,3  = 3779,0 – 75,0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и благодійних внесків – 341,0 тис.грн. ( 3,4% від загального доходу підприємства)  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доходів майбутніх періодів -  99,0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обто, всього дохід по підприємству з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2020 рік  склав 10098,0 тис. грн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трати підприємства </w:t>
      </w:r>
      <w:r>
        <w:rPr>
          <w:sz w:val="28"/>
          <w:szCs w:val="28"/>
          <w:lang w:val="uk-UA"/>
        </w:rPr>
        <w:t xml:space="preserve">за   2020 рік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ють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івартість реалізованих товарів, робіт і послуг становить 7557,6 тис. грн. ( В 1 кварталі 2020 року собівартість становила 1655,3 тис.грн., за 2 квартал  собівартість реалізованих товарів, робіт і послуг становить  1592,3 тис грн., за 3 квартал  собівартість реалізованих товарів, робіт і послуг становить – 2153,7 грн., 4 квартал – 2156,3 тис.грн. 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і витрати – 1785,0 тис. грн. ( Адміністративні витрати  в 1 кварталі 2020 року  становили 404,9 тис. грн.  , за 2 квартал  сума  витрат становить 488,7 тис.грн. , за 3 квартал  сума  витрат становить  471,8 тис.грн., 4 квартал – 466,0 тис.грн. 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і операційні витрати – 335,0 тис. грн. (Пі.льгова пенсія ,РРО, лікарняні ,медикаменти ,послуги сторонніх організацій 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обто витрати по підприємству за  2020 рік склали – 9677,6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меншення  фактичних витрат за 2020 рік  виникло по  оперативним витратам  через  невиконання  надходжень по платним послугам , в зв’язку з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</w:t>
      </w:r>
      <w:r>
        <w:rPr>
          <w:sz w:val="28"/>
          <w:szCs w:val="28"/>
          <w:lang w:val="uk-UA"/>
        </w:rPr>
        <w:t xml:space="preserve">.   Витрат на оплату  праці  та соціальні заходи  зменшилась , в зв’язку зі  зменшенням  звернень людей за  стоматологічною допомогою  зі-з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</w:t>
      </w:r>
      <w:r>
        <w:rPr>
          <w:sz w:val="28"/>
          <w:szCs w:val="28"/>
          <w:lang w:val="uk-UA"/>
        </w:rPr>
        <w:t xml:space="preserve"> , що призвело до невиконання місчних  планів    лікар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дходження грошових коштів </w:t>
      </w:r>
      <w:r>
        <w:rPr>
          <w:sz w:val="28"/>
          <w:szCs w:val="28"/>
          <w:lang w:val="uk-UA"/>
        </w:rPr>
        <w:t xml:space="preserve"> від  реалізації  товарів , робіт і послуг  підприємства за 2020 рік  - 5954,0 тис.грн. ( за 1 квартал 2020 року виручка від реалізації товарів , робіт і послуг – 474,8 тис.грн. , за 2 квартал виручка склала – 545,7 тис.грн., за 3 квартал виручка склала – 2336,0 тис.грн., за 4 квартал – 2597,5тис.грн.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ходження по добровільним внескам склали – 341,0 тис.грн. (за 1 квартал  - 159,8 тис грн. , за 2 квартал добровільні внески -  181,1 тис.грн. ,за 3 квартал  - 0,1 тис.грн. 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Чистий фінансов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зультат від </w:t>
      </w:r>
      <w:r>
        <w:rPr>
          <w:sz w:val="28"/>
          <w:szCs w:val="28"/>
          <w:lang w:val="uk-UA"/>
        </w:rPr>
        <w:t xml:space="preserve"> господарської діяльності підприємства за  2020 рік   позитивний  і становить 420,0 тис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 видом діяльності підприємства є надання стоматологічної допомоги населенню та  ортопедичне протезуванн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ебіторська заборгованість підприємства на кінець звітного періоду  становить 2,1 тис.грн.  ( сума  лікарняних , що невиплачено управлінням соц. страхування 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едиторська  заборгованість підприємства на кінець звітного періоду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вить 174,1 тис.грн. ( оплата пацієнтів по зубопротезуванню , роботи незавершен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редня кількість  працівників на 01.01.2021 р. – 75 чо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редньомісячні  витрати на оплату праці  працівників  по підпрємству склали:  7096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редньомісячні  витрати на оплату праці  на одного працівника , склал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івник -  15833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тивно – управлінський персонал – 7525,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ацівники  - 6893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могу НСЗУ додатковий капітал  та доходи майбутніх періодів дорівнює залишковій вартості основних фондів та  необоротних актив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директо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НМСП</w:t>
        <w:tab/>
        <w:tab/>
        <w:t xml:space="preserve">                                           Олександр ІГНАТ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 xml:space="preserve">Довідк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до фінансового звіту  про рух грошових кош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260"/>
        <w:gridCol w:w="1260"/>
        <w:gridCol w:w="1240"/>
      </w:tblGrid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Рух коштів у результаті операційної діяльност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 кварт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(тис.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 кварт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(тис.гр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кварта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(тис.гр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4 квартал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 тис.грн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ом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тис.грн.)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иручка від реалізації товарів , робіт і посл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lang w:val="uk-UA"/>
              </w:rPr>
              <w:t>5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97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54,0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Цільве фінансування в.т.ч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.субвен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грама «Турбот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ама інформати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і інвести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няні Ф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4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8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1580,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486,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29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4,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7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2,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,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9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,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9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72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8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6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8,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42,8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благодійних внес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181,1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1,0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23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67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ний бухгалтер                                               Раїса  Пома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33:00Z</dcterms:created>
  <dc:creator>Unattended XP Nezhin</dc:creator>
  <dc:description/>
  <cp:keywords/>
  <dc:language>en-US</dc:language>
  <cp:lastModifiedBy>Пользователь Windows</cp:lastModifiedBy>
  <cp:lastPrinted>2021-02-09T11:11:00Z</cp:lastPrinted>
  <dcterms:modified xsi:type="dcterms:W3CDTF">2021-02-11T10:07:00Z</dcterms:modified>
  <cp:revision>136</cp:revision>
  <dc:subject/>
  <dc:title> </dc:title>
</cp:coreProperties>
</file>