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</w:t>
      </w:r>
      <w:r>
        <w:rPr>
          <w:b/>
          <w:sz w:val="32"/>
          <w:szCs w:val="32"/>
          <w:lang w:val="uk-UA"/>
        </w:rPr>
        <w:t>Комунальне некомерційне  підприємств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«Ніжинська міська стоматологічна поліклініка»</w:t>
      </w:r>
    </w:p>
    <w:p>
      <w:pPr>
        <w:pStyle w:val="Normal"/>
        <w:pBdr>
          <w:top w:val="thinThickSmallGap" w:sz="24" w:space="1" w:color="000000"/>
        </w:pBdr>
        <w:jc w:val="center"/>
        <w:rPr>
          <w:lang w:val="uk-UA"/>
        </w:rPr>
      </w:pPr>
      <w:r>
        <w:rPr>
          <w:lang w:val="uk-UA"/>
        </w:rPr>
        <w:t>16600,  м. Ніжин, вул. Батюка,7, тел. (04631)7-18-98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«____» _________________2021 р.</w:t>
      </w:r>
      <w:r>
        <w:rPr>
          <w:sz w:val="28"/>
          <w:szCs w:val="28"/>
          <w:lang w:val="uk-UA"/>
        </w:rPr>
        <w:tab/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віту про виконання фінансового плану з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ртал</w:t>
      </w:r>
      <w:r>
        <w:rPr>
          <w:sz w:val="28"/>
          <w:szCs w:val="28"/>
          <w:lang w:val="uk-UA"/>
        </w:rPr>
        <w:t xml:space="preserve"> 2020 року </w:t>
      </w:r>
    </w:p>
    <w:p>
      <w:pPr>
        <w:pStyle w:val="Normal"/>
        <w:pBdr>
          <w:top w:val="thinThickSmallGap" w:sz="24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Доходи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Дохід</w:t>
      </w:r>
      <w:r>
        <w:rPr>
          <w:sz w:val="28"/>
          <w:szCs w:val="28"/>
          <w:lang w:val="uk-UA"/>
        </w:rPr>
        <w:t xml:space="preserve">  від реалізації  товарів , робіт і послуг  підприємства за 4 квартал   2020 року склав  2597,5  тис.грн. Недовиконання планового показника по доходах від реалізації становить  74,0 тис.грн. або 2,8 %  обумовлено  зменшенням  звернень людей за  стоматологічною допомогою , в зв’язку з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Інші доходи  підприємства складають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фінансування за 4 квартал (фінансова підтримка  місцевого бюджету) було вругульовано кварталом , в зв’язку  з помилкою  в 3  кварталі . До операційних доходів  у 3 кварталі помилково  включили доходи капітальних інвестицій , а потрібно було включити дохід від амортизації  , тому  фінансовий  результат по операційним доходів  зменшили  на суму  капітальних  інвестицій .( 3779 = 3484,2 +295, де  3484,2 – цільове фінансування за 9 місяців , 295 – капітальні інвестиції) , а річна сума цільового фінансування  ( 3704,3  = 3779- 7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доходів  майбутніх періодів  та лікарняні   - 139,0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обто, всього дохід по підприємству за  4 квартал 2020 року склав 2661,8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и підприємства </w:t>
      </w:r>
      <w:r>
        <w:rPr>
          <w:sz w:val="28"/>
          <w:szCs w:val="28"/>
          <w:lang w:val="uk-UA"/>
        </w:rPr>
        <w:t xml:space="preserve">за  4 квартал 2020 року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ають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бівартість реалізованих товарів, робіт і послуг становить 2180,3 тис. грн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і витрати – 442,2 тис. грн. ( заробітна плата , нарахування , інші послуги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обто витрати по підприємству за  4 квартал  2020 року склали – 2622,5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меншення  фактичних витрат за 4 квартал 2020 року  виникло по  оперативним витратам  через  невиконання  надходжень по платним послугам , в зв’язку з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.   Витрат на оплату  праці  та соціальні заходи  зменшилась , в зв’язку зі  зменшенням  звернень людей за  стоматологічною допомогою  зі-з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 , зарплата лікарів  та медичного персоналу  збільшилась із-за випла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 пакету НСЗУ 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Надходження грошових коштів </w:t>
      </w:r>
      <w:r>
        <w:rPr>
          <w:sz w:val="28"/>
          <w:szCs w:val="28"/>
          <w:lang w:val="uk-UA"/>
        </w:rPr>
        <w:t xml:space="preserve"> від  реалізації  товарів , робіт і послуг  підприємства за  4 квартал – 2927,9 тис.грн. ( виручка від реалізації  склала – 2597,0 тис. грн. , підтримка місцевого бюджету  -  278,8 тис.гр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інвестиції – 328,5 тис.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лікарняних ФСС – 51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Чистий фінансов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зультат від </w:t>
      </w:r>
      <w:r>
        <w:rPr>
          <w:sz w:val="28"/>
          <w:szCs w:val="28"/>
          <w:lang w:val="uk-UA"/>
        </w:rPr>
        <w:t xml:space="preserve"> господарської діяльності підприємства за  4 квартал позитивний  і становить 39,3 тис.грн. тис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видом діяльності підприємства є надання стоматологічної допомоги населенню та  ортопедичне протезув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я кількість  працівників на 31.12.2020 р. – 75 чо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редньомісячні  витрати на оплату праці  працівників  по підпрємств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 4 квартал  склали:  8720,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редньомісячні  витрати на оплату праці  на одного працівника , скла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івник -  14667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тивно – управлінський персонал – 9367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ацівники  - 8526,00 грн. ( зарплата  працівників збільшилась  по відношенню до плану  за рахунок виплати  коштів по 33 пакету  НСЗУ 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могу НСЗУ додатковий капітал  та доходи майбутніх періодів дорівнює залишковій вартості основних фондів та  необоротних актив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директо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НМСП</w:t>
        <w:tab/>
        <w:tab/>
        <w:t xml:space="preserve">                                         Олександр ІГН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33:00Z</dcterms:created>
  <dc:creator>Unattended XP Nezhin</dc:creator>
  <dc:description/>
  <cp:keywords/>
  <dc:language>en-US</dc:language>
  <cp:lastModifiedBy>Пользователь Windows</cp:lastModifiedBy>
  <cp:lastPrinted>2020-11-23T13:18:00Z</cp:lastPrinted>
  <dcterms:modified xsi:type="dcterms:W3CDTF">2021-02-12T11:09:00Z</dcterms:modified>
  <cp:revision>148</cp:revision>
  <dc:subject/>
  <dc:title> </dc:title>
</cp:coreProperties>
</file>