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                      </w:t>
      </w:r>
      <w:r>
        <w:rPr>
          <w:b/>
          <w:sz w:val="32"/>
          <w:szCs w:val="32"/>
          <w:lang w:val="uk-UA"/>
        </w:rPr>
        <w:t>Комунальне некомерційне  підприємство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«Ніжинська міська стоматологічна поліклініка»</w:t>
      </w:r>
    </w:p>
    <w:p>
      <w:pPr>
        <w:pStyle w:val="Normal"/>
        <w:pBdr>
          <w:top w:val="thinThickSmallGap" w:sz="24" w:space="1" w:color="000000"/>
        </w:pBdr>
        <w:jc w:val="center"/>
        <w:rPr>
          <w:lang w:val="uk-UA"/>
        </w:rPr>
      </w:pPr>
      <w:r>
        <w:rPr>
          <w:lang w:val="uk-UA"/>
        </w:rPr>
        <w:t>16600,  м. Ніжин, вул. Батюка,7, тел. (04631)7-18-98</w:t>
      </w:r>
    </w:p>
    <w:p>
      <w:pPr>
        <w:pStyle w:val="Normal"/>
        <w:pBdr>
          <w:top w:val="thinThickSmallGap" w:sz="24" w:space="1" w:color="000000"/>
        </w:pBdr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 «____» _________________2021 р.</w:t>
      </w:r>
      <w:r>
        <w:rPr>
          <w:sz w:val="28"/>
          <w:szCs w:val="28"/>
          <w:lang w:val="uk-UA"/>
        </w:rPr>
        <w:tab/>
      </w:r>
    </w:p>
    <w:p>
      <w:pPr>
        <w:pStyle w:val="Normal"/>
        <w:pBdr>
          <w:top w:val="thinThickSmallGap" w:sz="24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pBdr>
          <w:top w:val="thinThickSmallGap" w:sz="24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звіту про виконання фінансового плану за  1 квартал 2021 року </w:t>
      </w:r>
    </w:p>
    <w:p>
      <w:pPr>
        <w:pStyle w:val="Normal"/>
        <w:pBdr>
          <w:top w:val="thinThickSmallGap" w:sz="24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Доходи підприєм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Дохід</w:t>
      </w:r>
      <w:r>
        <w:rPr>
          <w:sz w:val="28"/>
          <w:szCs w:val="28"/>
          <w:lang w:val="uk-UA"/>
        </w:rPr>
        <w:t xml:space="preserve">  від реалізації  товарів , робіт і послуг  підприємства за 1 квартал  2021 рік склав   2581,0 тис. грн. Недовиконання планового показника по доходу від реалізації становить  526,0 тис. грн. або 16,9 %. ,  обумовлено  зменшенням  звернень людей за  стоматологічною допомогою , в зв’язку з 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Інші доходи  підприємства складають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фінансування за 1 квартал 2021 ріку (фінансова підтримка  місцевого бюджету, програма інформатизації ) – 393,0 тис.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ід доходів майбутніх періодів -  54,0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Тобто, всього дохід по підприємству з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 квартал 2021 рік  склав  3028,0 тис. грн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трати підприємства </w:t>
      </w:r>
      <w:r>
        <w:rPr>
          <w:sz w:val="28"/>
          <w:szCs w:val="28"/>
          <w:lang w:val="uk-UA"/>
        </w:rPr>
        <w:t xml:space="preserve">за  1 квартал 2021 рік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аютьс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бівартість реалізованих товарів, робіт і послуг становить 2309,0,0 тис. грн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і витрати – 504,0 тис. гр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ші операційні витрати – 30,0 тис. грн. (Пільгова пенсія , послуги невідомчої охорони, інформатизація  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обто витрати по підприємству за  1 квартал 2021 рік склали – 2843,0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меншення  фактичних витрат за 1 квартал 2021 рік  виникло  по  операційним  витратам  через  невиконання  надходжень по платним послугам , в зв’язку з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</w:t>
      </w:r>
      <w:r>
        <w:rPr>
          <w:sz w:val="28"/>
          <w:szCs w:val="28"/>
          <w:lang w:val="uk-UA"/>
        </w:rPr>
        <w:t xml:space="preserve">.   Витрати  на оплату  праці  та соціальні заходи  зменшились , в зв’язку  зі  зменшенням  звернень людей  за  стоматологічною допомогою  зі-з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</w:t>
      </w:r>
      <w:r>
        <w:rPr>
          <w:sz w:val="28"/>
          <w:szCs w:val="28"/>
          <w:lang w:val="uk-UA"/>
        </w:rPr>
        <w:t xml:space="preserve">  та  хвороби   персоналу , що призвело до невиконання місячних  планів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Надходження грошових коштів </w:t>
      </w:r>
      <w:r>
        <w:rPr>
          <w:sz w:val="28"/>
          <w:szCs w:val="28"/>
          <w:lang w:val="uk-UA"/>
        </w:rPr>
        <w:t xml:space="preserve"> від  реалізації  товарів , робіт і послуг  підприємства за 1 квартал 2021 рік  - 2532,0 тис. грн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а підтримка місцевого бюджету за 1 квартал 2021 року </w:t>
      </w:r>
    </w:p>
    <w:p>
      <w:pPr>
        <w:pStyle w:val="Normal"/>
        <w:ind w:left="18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89,0 тис. грн.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а інформатизації – 12,0 тис.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сього  надходження грошових коштів за 1 квартал 2021 року – 3133,0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шти від капітальних  інвестицій – 49,0 тис. грн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Чистий фінансови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езультат від </w:t>
      </w:r>
      <w:r>
        <w:rPr>
          <w:sz w:val="28"/>
          <w:szCs w:val="28"/>
          <w:lang w:val="uk-UA"/>
        </w:rPr>
        <w:t xml:space="preserve"> господарської діяльності підприємства за  1 квартал 2021 рік   позитивний  і становить 185,0 тис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 видом діяльності підприємства є надання стоматологічної допомоги населенню та  ортопедичне протезування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біторської заборгованості по підприємству на кінець звітного періоду  немає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редиторська  заборгованість підприємства на кінець звітного періоду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вить 79,3 тис. грн. ( оплата пацієнтів по зубопротезуванню , роботи незавершен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редня кількість  працівників на 01.04.2021 р. – 66 чо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редньомісячні  витрати на оплату праці  працівників  по підприємству  за 1 квартал 2021 року склали:  1837,0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редньомісячні  витрати на оплату праці  на одного працівника , склал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івник -  17333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тивно – управлінський персонал – 9800,0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ацівники  - 9036,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могу НСЗУ додатковий капітал  та доходи майбутніх періодів дорівнює залишковій вартості основних фондів та  необоротних актив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НМСП</w:t>
        <w:tab/>
        <w:tab/>
        <w:t xml:space="preserve">                                           Олександр ІГНАТ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02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33:00Z</dcterms:created>
  <dc:creator>Unattended XP Nezhin</dc:creator>
  <dc:description/>
  <cp:keywords/>
  <dc:language>en-US</dc:language>
  <cp:lastModifiedBy>Відділ економіки</cp:lastModifiedBy>
  <cp:lastPrinted>2021-04-26T08:38:00Z</cp:lastPrinted>
  <dcterms:modified xsi:type="dcterms:W3CDTF">2021-04-27T05:45:00Z</dcterms:modified>
  <cp:revision>165</cp:revision>
  <dc:subject/>
  <dc:title> </dc:title>
</cp:coreProperties>
</file>