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Комунальне некомерційне  підприємство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6"/>
          <w:szCs w:val="36"/>
          <w:lang w:val="uk-UA"/>
        </w:rPr>
        <w:t>«Ніжинська міська стоматологічна поліклініка»</w:t>
      </w:r>
    </w:p>
    <w:p>
      <w:pPr>
        <w:pStyle w:val="Normal"/>
        <w:pBdr>
          <w:top w:val="thinThickSmallGap" w:sz="24" w:space="1" w:color="000000"/>
        </w:pBdr>
        <w:jc w:val="center"/>
        <w:rPr>
          <w:lang w:val="uk-UA"/>
        </w:rPr>
      </w:pPr>
      <w:r>
        <w:rPr>
          <w:lang w:val="uk-UA"/>
        </w:rPr>
        <w:t>16600,  м. Ніжин, вул. Батюка,7, тел. (04631)7-18-98</w:t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«____» _________________2021 р.</w:t>
      </w:r>
      <w:r>
        <w:rPr>
          <w:sz w:val="28"/>
          <w:szCs w:val="28"/>
          <w:lang w:val="uk-UA"/>
        </w:rPr>
        <w:tab/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звіту про виконання фінансового плану за ІІ квартал 2021 року </w:t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ходи підприємства складають </w:t>
      </w:r>
      <w:r>
        <w:rPr>
          <w:sz w:val="28"/>
          <w:szCs w:val="28"/>
          <w:lang w:val="uk-UA"/>
        </w:rPr>
        <w:t xml:space="preserve">3346,8 тис. грн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хід від реалізації товарів, робіт і послуг підприємства з ІІ квартал 2021 року склав 2413,5 тис. грн., в тому числі надходження від платних послуг – 2230,5 тис. грн. та надходження від НСЗУ – 183,0 тис. грн. Виконання планового показника по доходу від реалізації  становить -1099,5 тис. грн. або 68,7%, обумовлено зменшенням звернень пацієнтів за стоматологічною допомогою у зв’язку із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оходи підприємства складають 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фінансування за ІІ квартал 2021 ріку (фінансова підтримка  місцевого бюджету, програма інформатизації ) – 867,3 тис. гр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ід доходів майбутніх періодів -  66,0 тис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трати підприємства </w:t>
      </w:r>
      <w:r>
        <w:rPr>
          <w:sz w:val="28"/>
          <w:szCs w:val="28"/>
          <w:lang w:val="uk-UA"/>
        </w:rPr>
        <w:t>за ІІ квартал 2021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ють 3592,7 тис. грн:, в тому числі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бівартість реалізованих товарів, робіт і послуг становить 3006,2 тис. грн. 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і витрати – 568,7 тис. грн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і операційні витрати – 17,8 тис. грн. (Пільгова пенсія , послуги невідомчої охорони, інформатизація 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фактичних витрат за ІІ квартал 2021 року виникло у зв’язку із скороченням витрат на сировину і матеріали через наявність залишків на початок періоду, а також зменшенням кількості пацієнтів, що в свою чергу призвело до зменшення витрат матеріал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ходження грошових коштів </w:t>
      </w:r>
      <w:r>
        <w:rPr>
          <w:sz w:val="28"/>
          <w:szCs w:val="28"/>
          <w:lang w:val="uk-UA"/>
        </w:rPr>
        <w:t>складають 3617,6 тис. грн., в тому числ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грошових коштів від операційної діяльності – 3169,6 тис. грн.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ходження коштів від реалізації товарів, робіт і послуг підприємства за ІІ квартал 2021 року - 2208,3 тис. грн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 підтримка місцевого бюджету за ІІ квартал 2021 року 703,4 тис. грн.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інформатизації – 4,7 тис. грн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надходження коштів від НСЗУ – 183,0 тис. грн.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від ФСС – 70,2 тис. грн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грошових коштів від інвестиційної діяльності:</w:t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від капітальних інвестицій – 448,1 тис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стий фінансов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езультат від </w:t>
      </w:r>
      <w:r>
        <w:rPr>
          <w:sz w:val="28"/>
          <w:szCs w:val="28"/>
          <w:lang w:val="uk-UA"/>
        </w:rPr>
        <w:t>господарської діяльності підприємства за ІІ квартал 2021 року від’ємний і становить 245,9 тис грн. Збиток виник внаслідок збільшення витрат на оплату праці за рахунок премії до Дня медичного працівника та відпускної кампанії з видачею матеріальної допомоги на оздоровлення. Через відпускну кампанію також зменшилися дохо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 видом діяльності підприємства є надання стоматологічної допомоги населенню та ортопедичне протезування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біторська заборгованість за розрахунками з бюджетом складає 0,1 тис. грн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редиторська  заборгованість підприємства на кінець звітного періоду становить 491,4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2,1 тис. грн. – кредиторська заборгованість за товари, роботи і послуг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4,2 тис. грн. – кредиторська заборгованість за розрахунками з бюджетом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5,1 тис. грн. – кредиторська заборгованість за розрахунками з оплати пра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кількість працівників на 01.04.2021 р. – 70 чо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трати на оплату праці працівників  по підприємству за ІІ квартал 2021 року склали: 2749,40 тис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місячні витрати на оплату праці на одного працівника, склал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ерівник - 36567,00 грн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 – управлінський персонал – 13067,00 грн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рацівники  - 12699,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острокові зобов’язання в сумі 115,9 тис. грн. зазначені у рядку 7000 не являються кредитом, а є залишком цільового фінансування по запас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могу НСЗУ додатковий капітал та доходи майбутніх періодів дорівнює залишковій вартості основних фондів та  необоротних актив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ab/>
        <w:t>Олександр ІГНАТ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2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33:00Z</dcterms:created>
  <dc:creator>Unattended XP Nezhin</dc:creator>
  <dc:description/>
  <cp:keywords/>
  <dc:language>en-US</dc:language>
  <cp:lastModifiedBy>Пользователь Windows</cp:lastModifiedBy>
  <cp:lastPrinted>2021-04-26T08:38:00Z</cp:lastPrinted>
  <dcterms:modified xsi:type="dcterms:W3CDTF">2021-07-29T08:51:00Z</dcterms:modified>
  <cp:revision>169</cp:revision>
  <dc:subject/>
  <dc:title> </dc:title>
</cp:coreProperties>
</file>