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Комунальне некомерційне  підприємств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  <w:lang w:val="uk-UA"/>
        </w:rPr>
        <w:t>«Ніжинська міська стоматологічна поліклініка»</w:t>
      </w:r>
    </w:p>
    <w:p>
      <w:pPr>
        <w:pStyle w:val="Normal"/>
        <w:pBdr>
          <w:top w:val="thinThickSmallGap" w:sz="24" w:space="1" w:color="000000"/>
        </w:pBdr>
        <w:jc w:val="center"/>
        <w:rPr>
          <w:lang w:val="uk-UA"/>
        </w:rPr>
      </w:pPr>
      <w:r>
        <w:rPr>
          <w:lang w:val="uk-UA"/>
        </w:rPr>
        <w:t>16600,  м. Ніжин, вул. Батюка,7, тел. (04631)7-18-98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«____» _________________2021 р.</w:t>
      </w:r>
      <w:r>
        <w:rPr>
          <w:sz w:val="28"/>
          <w:szCs w:val="28"/>
          <w:lang w:val="uk-UA"/>
        </w:rPr>
        <w:tab/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віту про виконання фінансового плану за ІІІ квартал 2021 року 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ходи підприємства складають </w:t>
      </w:r>
      <w:r>
        <w:rPr>
          <w:sz w:val="28"/>
          <w:szCs w:val="28"/>
          <w:lang w:val="uk-UA"/>
        </w:rPr>
        <w:t xml:space="preserve">2725,9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хід від реалізації товарів, робіт і послуг підприємства з ІІІ квартал 2021 року склав 2459,9 тис. грн., в тому числ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дохід від від реалізації послуг – 2459,9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операційні доходи – 209,0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оходи – 57,0 тис. грн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ланового показника по доходу від реалізації  становить  72,1%, обумовлено зменшенням звернень пацієнтів за стоматологічною допомогою у зв’язку із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и підприємства </w:t>
      </w:r>
      <w:r>
        <w:rPr>
          <w:sz w:val="28"/>
          <w:szCs w:val="28"/>
          <w:lang w:val="uk-UA"/>
        </w:rPr>
        <w:t>за ІІІ квартал 2021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ють 2990,1 тис. грн:, в тому числі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бівартість реалізованих товарів, робіт і послуг становить 2751,5 тис. грн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і витрати – 205,5 тис. гр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операційні витрати – 33,1 тис. грн. (Пільгова пенсія , послуги невідомчої охорони, інформатизація 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ходження грошових коштів </w:t>
      </w:r>
      <w:r>
        <w:rPr>
          <w:sz w:val="28"/>
          <w:szCs w:val="28"/>
          <w:lang w:val="uk-UA"/>
        </w:rPr>
        <w:t>складають 2519,6 тис. грн., в тому числі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ходження коштів від реалізації товарів, робіт і послуг підприємства за ІІІ квартал 2021 року – 2292,4 тис. грн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підтримка місцевого бюджету за ІІІ квартал 2021 року 76,0 тис. грн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інформатизації – 4,4 тис. грн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ходження коштів від НСЗУ – 135,4 тис. грн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ходження від ФСС – 11,5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тий фінансов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зультат від </w:t>
      </w:r>
      <w:r>
        <w:rPr>
          <w:sz w:val="28"/>
          <w:szCs w:val="28"/>
          <w:lang w:val="uk-UA"/>
        </w:rPr>
        <w:t xml:space="preserve">господарської діяльності підприємства за ІІІ квартал 2021 року від’ємний і становить 264,2 тис грн. Збиток виник в результаті зменшення доходів підприємства через скорочення кількості відвідува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видом діяльності підприємства є надання стоматологічної допомоги населенню та ортопедичне протезування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а заборгованість за розрахунками з бюджетом складає 5,6 тис. грн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едиторська  заборгованість підприємства на кінець звітного періоду становить 396,3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,4 тис. грн. – кредиторська заборгованість за товари, роботи і по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78,5 тис. грн. – кредиторська заборгованість за розрахунками з бюджет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,2 тис. грн. – кредиторська заборгованість за розрахунками зі страхува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8,4 тис. грн. – кредиторська заборгованість за розрахунками з оплати пра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кількість працівників на 01.10.2021 р. – 72 ч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трати на оплату праці працівників  по підприємству за ІІІ квартал 2021 року склали: 1844,3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місячні витрати на оплату праці на одного працівника, склал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 – 32733,30 гр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 – управлінський персонал – 11733,30 гр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рацівники  - 7</w:t>
      </w:r>
      <w:r>
        <w:rPr>
          <w:sz w:val="28"/>
          <w:szCs w:val="28"/>
          <w:lang w:val="en-US"/>
        </w:rPr>
        <w:t>61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могу НСЗУ додатковий капітал та доходи майбутніх періодів дорівнює залишковій вартості основних фондів та  необоротних актив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>Олександр ІГН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33:00Z</dcterms:created>
  <dc:creator>Unattended XP Nezhin</dc:creator>
  <dc:description/>
  <cp:keywords/>
  <dc:language>en-US</dc:language>
  <cp:lastModifiedBy>Пользователь Windows</cp:lastModifiedBy>
  <cp:lastPrinted>2021-04-26T08:38:00Z</cp:lastPrinted>
  <dcterms:modified xsi:type="dcterms:W3CDTF">2021-11-08T08:15:00Z</dcterms:modified>
  <cp:revision>173</cp:revision>
  <dc:subject/>
  <dc:title> </dc:title>
</cp:coreProperties>
</file>