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  рішення  виконавчого комітету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Ніжинської міської ради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від 07.09.2023  року     № 380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1 півріччя 2023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701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ередбачено на 2023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диціонери в кабінети(20шт)-414900грн, підмосток пересувний -47000 грн, телекомунаційне обладнання -85100грн, в т.ч. засіб для організації каналу конфедейційного зв’язку-48000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 08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60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5 08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, морозильна камера, сушильна машина  для ЗДО №12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10 «Надання дошкільної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 для НВК №16 -25000 грн, котел для ЗОШ №13-300000 грн ,проектор гімназія №2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57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Субвенція з обл.бюджету на виконання доручень виборців депутатами обл.ради (покращення матеріально-технічної бази Ніжинського ліцею при Ніжинському державному університеті ім.М.Гого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84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 09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3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4 6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ларнет для ДМШ-27000 грн, цифрове фортепіано для класу класичного танцю для ДХШ - 49900 гр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37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1080 «Надання спеціальної освіти мистецьким школ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 37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фінансової підтримки КНП«Ніжинська центральна міська лікарня ім.М.Галицького» на 2023 р. (придбання електроенцефалографа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9 9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753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9 9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ітчизняної та зарубіжної книжкової продукції для бібліоте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 8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</w:t>
            </w:r>
            <w:r>
              <w:rPr>
                <w:b/>
                <w:bCs/>
              </w:rPr>
              <w:t>Забезпечення діяльності бібліотек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 8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системи опалення в адмінбудівлі  з заміною котла, в т.ч. ПКД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61 «</w:t>
            </w:r>
            <w:r>
              <w:rPr>
                <w:b/>
                <w:bCs/>
              </w:rPr>
              <w:t>Забезпечення діяльності місцевих центрів фізичного здоров’я населення "Спорт для всіх" та проведення фізкультурно-масових заходів серед населення регіону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Придбання дорожніх консолей для регулювання руху на пішохідних переходах,багаторічних рослин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2 9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2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7 9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2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2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Купецька, буд.13, в т.ч. ПВР (приміщення управління освіт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2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 «Б</w:t>
            </w:r>
            <w:r>
              <w:rPr>
                <w:b/>
                <w:bCs/>
              </w:rPr>
              <w:t>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704 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 8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330 «</w:t>
            </w:r>
            <w:r>
              <w:rPr>
                <w:b/>
                <w:bCs/>
                <w:color w:val="000000"/>
              </w:rPr>
              <w:t>Будівництво 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1 105 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 Богушевича в м. Ніжин, Чернігівської обл.,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38,6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Свідницька (вул. Сакко і Ванцетті), м.Ніжин, Чернігівська обл.(коригування)в т.ч.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89 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56,7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</w:rPr>
              <w:t>Капітальний ремонт тротуару по вул Широкомагерська від №18 до №28 з облаштуванням підвищеного пішохідного переходу на перехресті з вул. Чернігівська в м.Ніжин, Чернігівської обл. в т.ч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 5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166 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3 650, 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ама  інформатизації  діяльності   управління комунального майна та земельних відносин   Ніжинської міської ради  Чернігівської області на 2023рік,(вт.ч передані кошти 23000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рограма інформатизації діяльності Управління соціального захисту населення Ніжинської міської ради  Чернігівської області на 2023 рік, в т.ч.  </w:t>
            </w:r>
            <w:r>
              <w:rPr>
                <w:color w:val="000000"/>
                <w:sz w:val="22"/>
                <w:szCs w:val="22"/>
              </w:rPr>
              <w:t>НЦСССДМ-23000 грн, Територальний центр соціального обслуговування - 260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 інформатизації  діяльності  </w:t>
            </w:r>
            <w:r>
              <w:rPr>
                <w:sz w:val="22"/>
                <w:szCs w:val="22"/>
                <w:lang w:val="uk-UA" w:eastAsia="en-US"/>
              </w:rPr>
              <w:t>Ф</w:t>
            </w:r>
            <w:r>
              <w:rPr>
                <w:sz w:val="22"/>
                <w:szCs w:val="22"/>
              </w:rPr>
              <w:t>інансового управління  Ніжинської міської ради на 2023 рік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 720</w:t>
            </w:r>
          </w:p>
        </w:tc>
      </w:tr>
      <w:tr>
        <w:trPr>
          <w:trHeight w:val="11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 575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755,0</w:t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2 5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 755,0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ЦП "Розвитку та фінансової підтримки комунальних підприємств Ніжинської міської ТГ на 2023 рік"( КП "НУВКГ"- 5520800 грн, КК КП "Північна"-1048000 грн, КП "ВУКГ"-187480грн, КТВП «Школяр»-600000грн, в т. ч. передані кошти 6 708 280грн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 356 28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32 3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</w:t>
            </w:r>
            <w:r>
              <w:rPr>
                <w:b/>
                <w:bCs/>
                <w:lang w:val="uk-UA" w:eastAsia="en-US"/>
              </w:rPr>
              <w:t>Внески до статутного капіталу суб’єктів господарюв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356 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32 3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</w:t>
            </w:r>
            <w:r>
              <w:rPr>
                <w:color w:val="000000"/>
                <w:sz w:val="22"/>
                <w:szCs w:val="22"/>
              </w:rPr>
              <w:t xml:space="preserve">3 рік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ВК 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67 591,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1 964 345,3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38:00Z</dcterms:created>
  <dc:creator>sekretar</dc:creator>
  <dc:description/>
  <cp:keywords/>
  <dc:language>en-US</dc:language>
  <cp:lastModifiedBy>Finvid11</cp:lastModifiedBy>
  <cp:lastPrinted>2019-04-26T14:53:00Z</cp:lastPrinted>
  <dcterms:modified xsi:type="dcterms:W3CDTF">2023-09-07T08:32:00Z</dcterms:modified>
  <cp:revision>15</cp:revision>
  <dc:subject/>
  <dc:title>ПЕРЕЛІК</dc:title>
</cp:coreProperties>
</file>