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7.1 статті 267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7.2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пунктом 267.3 статті 267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Ставка транспортного податку визначена пунктом 267.4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7.5 статті 267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ом 267.6 статті 267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еєстрації 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та Податкового кодексу України (пункт 267.7 статті 267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. </w:t>
      </w:r>
      <w:hyperlink r:id="rId4" w:tgtFrame="_top">
        <w:r>
          <w:rPr>
            <w:rStyle w:val="InternetLink"/>
            <w:color w:val="000000"/>
            <w:sz w:val="28"/>
            <w:szCs w:val="28"/>
            <w:u w:val="none"/>
          </w:rPr>
          <w:t>Транспортний податок сплачуєтьс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(пункт 267.8 статті 267 Податкового кодексу України)</w:t>
        </w:r>
        <w:r>
          <w:rPr>
            <w:rStyle w:val="InternetLink"/>
            <w:color w:val="000000"/>
            <w:sz w:val="28"/>
            <w:szCs w:val="28"/>
            <w:u w:val="none"/>
          </w:rPr>
          <w:t>: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</w:rPr>
          <w:t>а) фізичними особами - протягом 60 днів з дня вручення податкового повідомлення-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ішення;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</w:rPr>
  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Інші норми, які не включені в дане Положення про транспортний податок, регулюються відповідно до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У разі внесення змін до Податкового кодексу України, які не відповідають цьому Положенню, діють норми Кодексу як акта вищої юридичної сил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yperlink" Target="http://search.ligazakon.ua/l_doc2.nsf/link1/T140071.html" TargetMode="External"/><Relationship Id="rId5" Type="http://schemas.openxmlformats.org/officeDocument/2006/relationships/hyperlink" Target="http://search.ligazakon.ua/l_doc2.nsf/link1/T140071.html" TargetMode="External"/><Relationship Id="rId6" Type="http://schemas.openxmlformats.org/officeDocument/2006/relationships/hyperlink" Target="http://search.ligazakon.ua/l_doc2.nsf/link1/T14007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2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12T05:51:00Z</dcterms:modified>
  <cp:revision>58</cp:revision>
  <dc:subject/>
  <dc:title>Додаток   №  _______</dc:title>
</cp:coreProperties>
</file>