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  рішення  Ніжинської міської ради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right"/>
        <w:rPr/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 w:eastAsia="en-US"/>
        </w:rPr>
        <w:t>20.11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 w:eastAsia="en-US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року </w:t>
      </w:r>
      <w:r>
        <w:rPr>
          <w:sz w:val="28"/>
          <w:szCs w:val="28"/>
          <w:lang w:val="uk-UA" w:eastAsia="en-US"/>
        </w:rPr>
        <w:t>№ 1-42/2024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9 місяців 2024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5529"/>
        <w:gridCol w:w="1559"/>
        <w:gridCol w:w="1560"/>
      </w:tblGrid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на 2024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«Програма розвитку міжнародної та інвестиційної діяльності у Ніжинській міській  територіальній громаді на 2024 р.» - співфінансування проектів: створення умов для  працевлаштування ВПО шляхом створення  виробництва з пошиття одягу                                                                                 кондиціонери  (передані кошти</w:t>
            </w:r>
            <w:r>
              <w:rPr>
                <w:color w:val="000000"/>
                <w:lang w:val="uk-UA" w:eastAsia="ru-RU"/>
              </w:rPr>
              <w:t>)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7 4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7 49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180</w:t>
            </w:r>
            <w:r>
              <w:rPr/>
              <w:t xml:space="preserve"> 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Інша діяльність у сфері державного управлі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67 8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07 49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апітальний ремонт та облаштування протирадіаційного укриття № 95774 Ніжинської загальноосвітньої школи І-ІІІ ступенів №15 Ніжинської міської ради Чернігівської області, м. Ніжин, вул. Об’їжджа, 123, Чернігівська обл.", в т.ч. ПКД(співфінансування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2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частини даху ЗОШ № 7 м.Ніжин, вул. Гоголя,15 Чернігівська обл., в т.ч. ПКД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0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7 07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Надання загальної середньої освіти закладами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5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2 27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засобів навчання та мультимедійного обладнання  (Співфінансування з бюджету Ніжинської міської ТГ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61 3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6 895,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291»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Співфінансування заходів, що реалізуються за рахунок залишку коштів за освітньою субвенцією на кінець бюджетного періоду, що мають цільове призначення, виділених відповідно до рішень КМУ у попередніх бюджетних періодах (за спеціальним фондом ДБ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61 3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6 895,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алізація заходів за рахунок залишку коштів за освітньою субвенцією на кінець бюджетного періоду, що мають цільове призначення, виділених відповідно до рішень КМУ у попередніх бюджетних періодах (за спеціальним фондом Д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876 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9 422,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«Реалізація заходів за рахунок залишку коштів за освітньою субвенцією на кінець бюджетного періоду, що мають цільове призначення, виділених відповідно дорішень КМУ у попередніх бюджетних періодах (за спеціальним фондом Д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876 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69 422,8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цільов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фінансової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ідтримк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екомерційн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ідприємств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іжин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центральн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іськ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лікарн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імені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иколи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Галицького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»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2024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-</w:t>
            </w:r>
            <w:r>
              <w:rPr>
                <w:color w:val="000000"/>
                <w:lang w:val="uk-UA" w:eastAsia="ru-RU"/>
              </w:rPr>
              <w:t>пла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37 246 939,27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5 977 8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132 376,2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 Багатопрофільна</w:t>
            </w:r>
            <w:r>
              <w:rPr>
                <w:b/>
                <w:i/>
                <w:color w:val="000000"/>
                <w:lang w:val="uk-UA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45 977 85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 132 376,2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 "Фінансова підтримка та розвиток  Комунального некомерційного підприємства "Ніжинський міський пологовий будинок на 2024р"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4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000,9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30 «Лікарсько-акушерська допомога вагітним, породілл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0 000,9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фінансової підтримки комунального некомерційного підприємства "Ніжинська міська стоматологічна поліклініка" Ніжинської міської ради Чернігівської області на 2024рік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50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апітальний ремонт  частини приміщення  (50м²)   Територіального центру по вул. Шевченка,99-Є у м.Ніжині Чернігівської області в т.ч. ПВ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7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7 26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8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7 2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57 26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ередплата періодичних видань для ЦБС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 98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30 «Забезпечення діяльності біблі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4 98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обладнання централізованій бухгалтерії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81 «Забезпечення діяльності інших закладів в галузі  культури і мистец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фізичної культури та спорту відділу з питань фізичної культури та спорту                      ( придбання інвентарю-страхувального подіума для тренера на різновисокі бруси федерації гімнастики спортивної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2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дбання 2-х килимів для КДЮСШ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1 92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1 92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іська цільова програма з капітального ремонту ліфтів в багатоквартирних житлових будинках Ніжинської міської територіальної громади на 2024рік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5 663,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85 663,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Удосконалення системи поводження з ТПВ, розвитку та збереження зелених насаджень,  благоустрою територій Ніжинської міської ТГ на 2024 рік"(придбання багаторічних рослин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0 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0 33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70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0 332,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системи газопостачання об’єкта за адресою: Чернігівська обл., місто Ніжин, вул. Івана Франка, буд.22, в т.ч. ПВР (приміщення СЮТ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9 343,99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еконструкція системи газопостачання об’єкта за адресою: Чернігівська обл., місто Ніжин, вул. Овдіївська, буд.227, в т.ч. ПВР (приміщення гімназії №13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07,31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7321 «Будівництво освітні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6 051,3</w:t>
            </w:r>
          </w:p>
        </w:tc>
      </w:tr>
      <w:tr>
        <w:trPr>
          <w:trHeight w:val="8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удівництво системи передачі даних та відеоспостереження м. Ніжин, Чернігівської обл.,в т.ч. ПКД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7 333,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міжнародної та інвестиційної діяльності в Ніжинській міській ТГ - співфінансування проекту  "Безпечна громада на 2023-2027" (Будівництво  мережі відеоспостереження в громадських місцях, в т.ч. ПКД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 50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330 «Будівництво інших об’єктів  комунальної влас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5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8 833,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грама інформатизації Ніжинської міської територіальної громади на 2024 - 2026 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8 000,0</w:t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7520 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8 000,0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мплексна програма енергоефективності бюджетної, комунальної та житлової сфер Ніжинської ТГ на 2022-2024рока (спів фінансування проекту встановлення сонячної електростанції на даху пологового будинку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0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 9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06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4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 06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217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МЦП "Розвитку та фінансової підтримки комунальних підприємств Ніжинської міської ТГ на 2024 рік"( КП "НУВКГ)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00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цивільного захисту Ніжинської міської територіальної громади на 2024 рік,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28 287,6 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1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/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Програма розвитку цивільного захисту Ніжинської міської територіальної громади на 2024 рік, в т.ч              передані кошти-</w:t>
            </w:r>
            <w:r>
              <w:rPr>
                <w:color w:val="000000"/>
                <w:lang w:val="uk-UA" w:eastAsia="ru-RU"/>
              </w:rPr>
              <w:t xml:space="preserve">план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25 068 40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7 567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100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8110 «</w:t>
            </w:r>
            <w:r>
              <w:rPr>
                <w:b/>
                <w:bCs/>
                <w:color w:val="000000"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 067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4 128 287,6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Комплексна програма заходів та робіт з територіальної оборони Ніжинської міської територіальної громади на 2024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907 27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6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907 278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Разом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3  579 154,4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44 178 820,8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4"/>
          <w:szCs w:val="24"/>
          <w:lang w:val="uk-UA" w:eastAsia="ru-RU"/>
        </w:rPr>
        <w:t>Міський  голова              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2:00Z</dcterms:created>
  <dc:creator>sekretar</dc:creator>
  <dc:description/>
  <cp:keywords/>
  <dc:language>en-US</dc:language>
  <cp:lastModifiedBy>User</cp:lastModifiedBy>
  <cp:lastPrinted>2019-04-26T14:53:00Z</cp:lastPrinted>
  <dcterms:modified xsi:type="dcterms:W3CDTF">2024-11-21T15:15:00Z</dcterms:modified>
  <cp:revision>29</cp:revision>
  <dc:subject/>
  <dc:title>ПЕРЕЛІК</dc:title>
</cp:coreProperties>
</file>