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1"/>
        <w:rPr/>
      </w:pPr>
      <w:r>
        <w:rPr>
          <w:sz w:val="28"/>
          <w:lang w:val="uk-UA" w:eastAsia="en-US"/>
        </w:rPr>
        <w:t xml:space="preserve">Від   05   грудня  2024 року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№   580        </w:t>
      </w:r>
    </w:p>
    <w:p>
      <w:pPr>
        <w:pStyle w:val="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"/>
        <w:ind w:hanging="142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1"/>
        <w:ind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риторіальної громади на 2025 рік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 w:eastAsia="en-US"/>
        </w:rPr>
        <w:t xml:space="preserve">(код бюджету 2553800000) 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1 пункту «а» статті 28, статті 42, підпункту 1 пункту 2 статті 52, статті 59 Закону України «Про місцеве самоврядування в Україні», Закону України "</w:t>
      </w:r>
      <w:r>
        <w:rPr>
          <w:sz w:val="28"/>
          <w:lang w:val="uk-UA" w:eastAsia="en-US"/>
        </w:rPr>
        <w:t>Про Державний бюджет України на 2025 рік» від 19.11.2024                     № 4059-ІХ,</w:t>
      </w:r>
      <w:r>
        <w:rPr>
          <w:sz w:val="28"/>
          <w:szCs w:val="28"/>
          <w:lang w:val="uk-UA"/>
        </w:rPr>
        <w:t xml:space="preserve"> норм  Бюджетного кодексу України та Податкового кодексу України, виконавчий комітет Ніжинської міської ради 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Схвалити проект бюджету Ніжинської міської територіальної громади на 2025 рік (код бюджету 2553800000) з додатками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Ніжинської міської ради ( Писаренко Л.В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2.1. Спільно з  постійною депутатською комісією</w:t>
      </w:r>
      <w:r>
        <w:rPr>
          <w:sz w:val="28"/>
          <w:lang w:val="uk-UA" w:eastAsia="en-US"/>
        </w:rPr>
        <w:t xml:space="preserve"> з  питань  соціально – економічного розвитку, підприємництва, інвестиційної діяльності, бюджету та фінансів (Мамедов В.Х.) опрацьований проект бюджету винести на розгляд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абезпечити оприлюднення цього рішення протягом п’яти робочих днів з дня його прийняття шляхом розміщення на офіційному сайті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 з питань діяльності  виконавчих органів ради, відповідно  до розподілу посадових обов’язків  та функціональних повноважень.</w:t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       Олександр КОДОЛ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</cp:lastModifiedBy>
  <cp:lastPrinted>2022-11-29T10:26:00Z</cp:lastPrinted>
  <dcterms:modified xsi:type="dcterms:W3CDTF">2024-12-05T13:28:00Z</dcterms:modified>
  <cp:revision>454</cp:revision>
  <dc:subject/>
  <dc:title/>
</cp:coreProperties>
</file>