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7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142" w:firstLine="568"/>
        <w:jc w:val="both"/>
        <w:rPr/>
      </w:pPr>
      <w:r>
        <w:rPr>
          <w:sz w:val="28"/>
          <w:szCs w:val="28"/>
          <w:lang w:val="uk-UA"/>
        </w:rPr>
        <w:t>1.Проект даного рішення необхідний для внесення змін до річного та помісячного розпису асигнувань спеціального фонду бюджету Ніжинської міської територіальної громади з урахуванням субвенції з державного бюджету місцевим бюджетам на  покращення якості гарячого харчування учнів початкових  класів закладів загальної середньої освіти у сумі 525 700,00 грн.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та схвалення  даного  проекту  рішення  є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підпункт 1) пункту а) статті 28 та статтями 40,42,51,52,53,59,73 Закону України «Про місцеве самоврядування в Україні», Бюджетний кодекс України, постанова Кабінету Міністрів України від 20 грудня 2024р.                  №1451 «Деякі питання  надання  субвенції з державного бюджету  місцевим бюджетам  на покращення якості гарячого харчування учнів початкових класів закладів загальної  середньої освіти», повідомлення Державної Казначейської Служби України  від 25.12.2024р. №78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Реалізація  даного  проекту  рішення  потребує  внесення змін до  річного та помісячного розпису спеціального  фонду бюджету Ніжинської міської  територіальної громади на 2025 рік (код бюджету 25538000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проекту рішення дозволить покращити якість гарячого харчування учнів початкових  класів закладів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Відповідальна за підготовку  проекту рішення: заступник начальника фінансового управління Ніжинської міської ради – начальник бюджетного відділу Маргарита ФУРС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3-12-18T11:27:00Z</cp:lastPrinted>
  <dcterms:modified xsi:type="dcterms:W3CDTF">2024-12-27T06:12:00Z</dcterms:modified>
  <cp:revision>205</cp:revision>
  <dc:subject/>
  <dc:title/>
</cp:coreProperties>
</file>