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  <w:lang w:val="ru-RU"/>
        </w:rPr>
        <w:t xml:space="preserve">                                     </w:t>
      </w:r>
      <w:r>
        <w:rPr>
          <w:szCs w:val="24"/>
        </w:rPr>
        <w:t xml:space="preserve">    </w:t>
      </w:r>
    </w:p>
    <w:p>
      <w:pPr>
        <w:pStyle w:val="Subtitle"/>
        <w:spacing w:lineRule="auto" w:line="240" w:before="0" w:after="0"/>
        <w:ind w:left="5812" w:firstLine="142"/>
        <w:jc w:val="both"/>
        <w:rPr/>
      </w:pPr>
      <w:r>
        <w:rPr>
          <w:rFonts w:eastAsia="Cambri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 виконавчого комітету</w:t>
      </w:r>
    </w:p>
    <w:p>
      <w:pPr>
        <w:pStyle w:val="Subtitle"/>
        <w:spacing w:lineRule="auto" w:line="240" w:before="0" w:after="0"/>
        <w:ind w:left="3540" w:firstLine="708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6.12.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.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Style w:val="StrongEmphasis"/>
          <w:b w:val="false"/>
          <w:color w:val="000000"/>
          <w:sz w:val="28"/>
          <w:szCs w:val="28"/>
          <w:u w:val="single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uk-UA"/>
        </w:rPr>
        <w:t>627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uk-UA"/>
        </w:rPr>
      </w:pPr>
      <w:r>
        <w:rPr>
          <w:rFonts w:cs="Times New Roman"/>
          <w:b/>
          <w:sz w:val="28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Cs w:val="24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рядок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адання  одноразової  матеріальної  допомо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членам  сімей  загиблих військовослужбовц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9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1. Порядок  надання одноразової  матеріальної  допомоги членам сімей загиблих  військовослужбовців </w:t>
      </w:r>
      <w:r>
        <w:rPr>
          <w:bCs/>
          <w:sz w:val="28"/>
          <w:szCs w:val="28"/>
          <w:lang w:val="uk-UA"/>
        </w:rPr>
        <w:t>(далі - Порядок), визначає механізм призначення та виплати одноразової матеріальної допомоги</w:t>
      </w:r>
      <w:r>
        <w:rPr>
          <w:sz w:val="28"/>
          <w:szCs w:val="28"/>
          <w:lang w:val="uk-UA"/>
        </w:rPr>
        <w:t xml:space="preserve">, передбаченої міською цільовою програмою «Турбота» (далі – Допомога)  як  однієї  з  форм  надання  членам сімей загиблих військовослужбовців фінансової підтримки за рахунок коштів бюджету  Ніжинської  міської  територіальної  громади. </w:t>
      </w:r>
    </w:p>
    <w:p>
      <w:pPr>
        <w:pStyle w:val="Style9"/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еним органом, як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значає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виплачує Допомогу, є управління соціального захисту  населення  Ніжинської  міської  ради  (далі – Управління ).</w:t>
      </w:r>
    </w:p>
    <w:p>
      <w:pPr>
        <w:pStyle w:val="Style9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Право на отримання Допомоги мають члени сім’ї загиблого військовослужбовця - мешканці громади, які на дату смерті військовослужбовця та на час звернення за Допомогою зареєстровані та проживали і проживають  в  Ніжинській  міській  територіальній  громаді, в тому числі внутрішньо переміщені особи, які згідно з Довідкою про взяття на облік внутрішньо переміщеної особи на дату смерті військовослужбовця та на час звернення за допомогою фактично проживали та проживають в громаді.</w:t>
      </w:r>
      <w:r>
        <w:rPr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членів сімей загиблих військовослужбовців належать члени сімей загиблих (померлих) ветеранів  війни, смерть  яких  пов’язана  з  їх безпосередньою участю в АТО/ООС або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члени сімей загиблих (померлих) Захисників і Захисниць України, члени сімей загиблих військово -службовців, яким встановлено статус  згідно  із  законами України «Про статус ветеранів війни, гарантії їх соціального захисту», «Про соціальний і правовий захист військовослужбовців  та  членів  їх  сімей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firstLine="426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4. Допомога  виплачується  одноразово на підставі заяви  члена сім’ї  загиблого  військовослужбовця в  розмірі, встановленому  міською  цільовою  програмою «Турбота»  на  відповідний рік, у якому  відбулось  звернення.</w:t>
      </w:r>
    </w:p>
    <w:p>
      <w:pPr>
        <w:pStyle w:val="Style9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 Заяву  встановленої  форми  про  надання  Допомоги  член  сім’ї  загиблого  військовослужбовця,  який  набув  право  на  її одержання, або його законний представник чи уповноважена особа особисто подають до Управління.    </w:t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Style9"/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 До  заяви  додаються  копії  документів  з  пред’явленням  оригіналів: </w:t>
      </w:r>
    </w:p>
    <w:p>
      <w:pPr>
        <w:pStyle w:val="Style9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Cs/>
          <w:sz w:val="28"/>
          <w:szCs w:val="28"/>
          <w:lang w:val="uk-UA"/>
        </w:rPr>
        <w:t xml:space="preserve">-  документа, що посвідчує особу заявника;  </w:t>
      </w:r>
    </w:p>
    <w:p>
      <w:pPr>
        <w:pStyle w:val="Style9"/>
        <w:ind w:left="0" w:firstLine="426"/>
        <w:jc w:val="both"/>
        <w:rPr/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документ</w:t>
      </w:r>
      <w:r>
        <w:rPr>
          <w:color w:val="333333"/>
          <w:sz w:val="28"/>
          <w:szCs w:val="28"/>
          <w:shd w:fill="FFFFFF" w:val="clear"/>
          <w:lang w:val="uk-UA"/>
        </w:rPr>
        <w:t>а</w:t>
      </w:r>
      <w:r>
        <w:rPr>
          <w:color w:val="333333"/>
          <w:sz w:val="28"/>
          <w:szCs w:val="28"/>
          <w:shd w:fill="FFFFFF" w:val="clear"/>
        </w:rPr>
        <w:t>, що засвідчує реєстрацію особи у Державному реєстрі фізичних осіб - платників податків (картка платника податків), або дан</w:t>
      </w:r>
      <w:r>
        <w:rPr>
          <w:color w:val="333333"/>
          <w:sz w:val="28"/>
          <w:szCs w:val="28"/>
          <w:shd w:fill="FFFFFF" w:val="clear"/>
          <w:lang w:val="uk-UA"/>
        </w:rPr>
        <w:t>их</w:t>
      </w:r>
      <w:r>
        <w:rPr>
          <w:color w:val="333333"/>
          <w:sz w:val="28"/>
          <w:szCs w:val="28"/>
          <w:shd w:fill="FFFFFF" w:val="clear"/>
        </w:rPr>
        <w:t xml:space="preserve"> про реєстраційний номер облікової картки платника податків із зазначеного Державного реєстру, внесен</w:t>
      </w:r>
      <w:r>
        <w:rPr>
          <w:color w:val="333333"/>
          <w:sz w:val="28"/>
          <w:szCs w:val="28"/>
          <w:shd w:fill="FFFFFF" w:val="clear"/>
          <w:lang w:val="uk-UA"/>
        </w:rPr>
        <w:t>их</w:t>
      </w:r>
      <w:r>
        <w:rPr>
          <w:color w:val="333333"/>
          <w:sz w:val="28"/>
          <w:szCs w:val="28"/>
          <w:shd w:fill="FFFFFF" w:val="clear"/>
        </w:rPr>
        <w:t xml:space="preserve"> до паспорта громадянина України (крім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)</w:t>
      </w:r>
      <w:r>
        <w:rPr>
          <w:bCs/>
          <w:sz w:val="28"/>
          <w:szCs w:val="28"/>
          <w:lang w:val="uk-UA"/>
        </w:rPr>
        <w:t>;</w:t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тягу  з  реєстру територіальної  громади  про реєстрацію місця  проживання  заявника</w:t>
      </w:r>
      <w:r>
        <w:rPr>
          <w:bCs/>
          <w:sz w:val="28"/>
          <w:szCs w:val="28"/>
          <w:lang w:val="uk-UA"/>
        </w:rPr>
        <w:t>;</w:t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Довідки про взяття на облік внутрішньо переміщеної особи (за потреби);</w:t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свідчення, що підтверджує статус члена сім’ї загиблого військовослужбовця:  члена  сім’ї  загиблого (померлого) ветерана  війни / члена сім’ї  загиблого (померлого) Захисника чи Захисниці  України / члена сім’ї загиблого  військовослужбовця / довідки  про встановлення статусу - для дітей  віком до 14-ти років ;</w:t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еквізитів особового  рахунка  заявника,  відкритого  в  установі  уповноваженого банку.</w:t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У разі звернення законного  представника  чи  уповноваженої  особи  додатково  подаються  документи, що  посвідчують  цю особу,  а також  документ, який надає повноваження законному представникові чи уповноваженій особі представляти  інтереси заявника,  оформлений  відповідно  до  законодавства.</w:t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9"/>
        <w:tabs>
          <w:tab w:val="clear" w:pos="708"/>
          <w:tab w:val="left" w:pos="1134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Управління, за наявності повного пакету документів, передбачених пунктом 6 Порядку,  здійснює  реєстрацію  та  облік  заяв  у  порядку черговості  з  присвоєнням  облікового  номера  та  формує  особову  справу,  яка  зберігається  в  Управлінні  протягом  трьох  років  після  останньої  виплати  Допомоги.</w:t>
      </w:r>
    </w:p>
    <w:p>
      <w:pPr>
        <w:pStyle w:val="Style9"/>
        <w:tabs>
          <w:tab w:val="clear" w:pos="708"/>
          <w:tab w:val="left" w:pos="1134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9"/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 Протягом  10  днів  з  дня  реєстрації  заяви Управлінням  приймається рішення щодо  призначення/відмови  у  призначенні  Допомоги.</w:t>
      </w:r>
    </w:p>
    <w:p>
      <w:pPr>
        <w:pStyle w:val="Style9"/>
        <w:tabs>
          <w:tab w:val="clear" w:pos="708"/>
          <w:tab w:val="left" w:pos="851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 Виплата  Допомоги  здійснюється  шляхом  перерахування  коштів  на  особовий  рахунок  заявника, відкритий  в  установі  уповноваженого банку.</w:t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9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10. Сума Допомоги, що нарахована  особі, та  залишилась  недоотриманою в зв`язку  з  її смертю, не  виплачується  членам  сім`ї  та  не  входить  до  складу  спадщини.</w:t>
      </w:r>
    </w:p>
    <w:p>
      <w:pPr>
        <w:pStyle w:val="Style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  Особа,  яка  звернулась  за  Допомогою,  несе  повну  відповідальність  за  достовірність інформації, поданої до Управління. В разі встановлення факту подання недостовірної інформації вона повинна  повернути отриману грошову Допомогу  в добровільному  порядку,  у  разі  відмови  від  повернення  питання  стягнення  вирішується  в  судовому  порядку.</w:t>
      </w:r>
    </w:p>
    <w:p>
      <w:pPr>
        <w:pStyle w:val="Style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9"/>
        <w:ind w:left="0" w:firstLine="426"/>
        <w:jc w:val="both"/>
        <w:rPr/>
      </w:pPr>
      <w:r>
        <w:rPr>
          <w:bCs/>
          <w:sz w:val="28"/>
          <w:szCs w:val="28"/>
          <w:lang w:val="uk-UA"/>
        </w:rPr>
        <w:t>12.  Контроль за  правильністю призначення та виплати  Допомоги  здійснює  Управління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5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ірований список"/>
    <w:basedOn w:val="Normal"/>
    <w:qFormat/>
    <w:pPr>
      <w:numPr>
        <w:ilvl w:val="0"/>
        <w:numId w:val="2"/>
      </w:numPr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8"/>
    </w:rPr>
  </w:style>
  <w:style w:type="paragraph" w:styleId="2">
    <w:name w:val="Основний текст з відступом 2"/>
    <w:basedOn w:val="Normal"/>
    <w:qFormat/>
    <w:pPr>
      <w:ind w:firstLine="360"/>
      <w:jc w:val="both"/>
    </w:pPr>
    <w:rPr>
      <w:sz w:val="28"/>
      <w:lang w:val="ru-RU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lang w:val="ru-RU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23:00Z</dcterms:created>
  <dc:creator>Алла</dc:creator>
  <dc:description/>
  <cp:keywords/>
  <dc:language>en-US</dc:language>
  <cp:lastModifiedBy>Администратор</cp:lastModifiedBy>
  <cp:lastPrinted>2024-12-23T12:50:00Z</cp:lastPrinted>
  <dcterms:modified xsi:type="dcterms:W3CDTF">2025-01-01T08:48:00Z</dcterms:modified>
  <cp:revision>29</cp:revision>
  <dc:subject/>
  <dc:title>Додаток</dc:title>
</cp:coreProperties>
</file>