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 17 квітня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 </w:t>
      </w:r>
      <w:r>
        <w:rPr>
          <w:sz w:val="24"/>
          <w:szCs w:val="24"/>
          <w:lang w:val="uk-UA" w:eastAsia="en-US"/>
        </w:rPr>
        <w:t>№173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1 квартал 2025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5529"/>
        <w:gridCol w:w="1700"/>
        <w:gridCol w:w="1560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Назва  об’є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Передбачено на 2025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сприяння розвитку волонтерства Ніжинської міської територіальної громади на    2023 -2027 роки (придбання РЕБ)  (передані кош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900,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0180 «</w:t>
            </w:r>
            <w:r>
              <w:rPr>
                <w:b/>
                <w:color w:val="333333"/>
                <w:shd w:fill="FFFFFF" w:val="clear"/>
              </w:rPr>
              <w:t>Інша діяльність у сфері державного управління</w:t>
            </w:r>
            <w:r>
              <w:rPr>
                <w:b/>
                <w:color w:val="000000"/>
                <w:lang w:val="uk-UA" w:eastAsia="ru-RU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99 900,00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з капітального ремонту ліфтів в багатоквартирних житлових будинках Ніжинської міської територіальної громади на 2025 рік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 003,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1 «Експлуатація та технічне обслуговування житлового фонд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 003,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4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мплексна програма енергоефективності бюджетної, комунальної та житлової сфер Ніжинської міської ТГ «Будівництво мережевої сонячної електростанції на 130 кВт для власного споживання електричної енергії КП «НУВКГ»» (ВНС «Червона Гребля») (передані кош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4 659,2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12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4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color w:val="333333"/>
                <w:shd w:fill="FFFFFF" w:val="clear"/>
              </w:rPr>
              <w:t>Заходи з енергозбереження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4 659,2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7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«Розвитку та фінансової підтримки комунальних підприємств Ніжинської міської ТГ на 2025 рік» КП «НУВКГ (передані кош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 000,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12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7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«</w:t>
            </w:r>
            <w:r>
              <w:rPr>
                <w:b/>
                <w:color w:val="333333"/>
                <w:shd w:fill="FFFFFF" w:val="clear"/>
              </w:rPr>
              <w:t>Внески до статутного капіталу суб'єктів господарювання</w:t>
            </w:r>
            <w:r>
              <w:rPr>
                <w:b/>
                <w:bCs/>
                <w:color w:val="000000"/>
                <w:lang w:val="uk-UA" w:eastAsia="en-US"/>
              </w:rPr>
              <w:t xml:space="preserve"> 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0 000,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Комплексна програма заходів та робіт з територіальної оборони Ніжинської міської територіальної громади на 2025 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75 000,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0218240 «Заходи та роботи з територіальної оборон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875 000,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Разо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438 562,6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2 438 562,60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0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Margarita</cp:lastModifiedBy>
  <cp:lastPrinted>2019-04-26T14:53:00Z</cp:lastPrinted>
  <dcterms:modified xsi:type="dcterms:W3CDTF">2025-04-21T11:45:00Z</dcterms:modified>
  <cp:revision>46</cp:revision>
  <dc:subject/>
  <dc:title>ПЕРЕЛІК</dc:title>
</cp:coreProperties>
</file>