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 w:eastAsia="en-US"/>
        </w:rPr>
        <w:t>«Про комісію з питань розподілу публічних інвестицій</w:t>
      </w:r>
      <w:r>
        <w:rPr>
          <w:b/>
          <w:sz w:val="28"/>
          <w:lang w:val="uk-UA" w:eastAsia="en-US"/>
        </w:rPr>
        <w:t>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роєкт даного рішення необхідний для організації на території Ніжинської міської територіальної громади системи публічних інвестицій - </w:t>
      </w:r>
      <w:r>
        <w:rPr>
          <w:sz w:val="28"/>
          <w:szCs w:val="28"/>
          <w:lang w:val="uk-UA" w:eastAsia="uk-UA"/>
        </w:rPr>
        <w:t xml:space="preserve">комплексного нормативного, інституційного й інформаційно-аналітичного механізму, який забезпечує ефективне планування, оцінку, відбір, реалізацію, моніторинг і контроль публічних інвестиційних проектів та програм. </w:t>
      </w:r>
      <w:r>
        <w:rPr>
          <w:sz w:val="28"/>
          <w:szCs w:val="28"/>
          <w:lang w:eastAsia="uk-UA"/>
        </w:rPr>
        <w:t>Основна мета – забезпечити цільове, результативне та прозоре використання бюджетних коштів для досягнення стратегічних цілей розвитку</w:t>
      </w:r>
      <w:r>
        <w:rPr>
          <w:sz w:val="28"/>
          <w:szCs w:val="28"/>
          <w:lang w:val="uk-UA" w:eastAsia="uk-UA"/>
        </w:rPr>
        <w:t xml:space="preserve"> громади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Цей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механізм створений для забезпечення стратегічного, прозорого та ефективного використання публічних ресурсів на проекти, які мають високий суспільний ефект, і передбачає залучення різних джерел фінансування: коштів державного і місцевого бюджетів, державні цільові фонди, гранти, власні кошти бюджетних установ та комунальних підприємств, приватні кошти юридичних та фізичних осіб, позики.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ою  для  прийняття рішення є:</w:t>
      </w:r>
    </w:p>
    <w:p>
      <w:pPr>
        <w:pStyle w:val="Normal"/>
        <w:tabs>
          <w:tab w:val="clear" w:pos="708"/>
          <w:tab w:val="left" w:pos="2268" w:leader="none"/>
        </w:tabs>
        <w:ind w:firstLine="426"/>
        <w:jc w:val="both"/>
        <w:rPr/>
      </w:pPr>
      <w:r>
        <w:rPr>
          <w:sz w:val="28"/>
          <w:szCs w:val="28"/>
        </w:rPr>
        <w:t xml:space="preserve">- Закон України </w:t>
      </w:r>
      <w:r>
        <w:rPr>
          <w:rStyle w:val="StrongEmphasis"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Про внесення змін до Бюджетного кодексу України щодо актуалізації та удосконалення деяких положень</w:t>
      </w:r>
      <w:r>
        <w:rPr>
          <w:rStyle w:val="StrongEmphasis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№ 4225-ІХ від 16.01.2025 року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а Кабінету Міністрів України від 28 лютого 2025р. № 294 "Про затвердження Порядку розроблення та моніторингу реалізації середньострокового плану пріоритетних публічних інвестицій держави"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а Кабінету Міністрів України від 28 лютого 2025р. № 232 "Деякі питання розподілу публічних інвестицій"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а Кабінету Міністрів України від 09 серпня 2024 р. № 903 "Деякі питання підготовки, подання, оцінки та критеріїв пріоритезації концепцій публічних інвестиційних проектів на 2025 рік"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озпорядження Кабінету Міністрів України від 18 червня 2024 р. № 588-р "Про затвердження плану заходів з реалізації Дорожньої карти реформування управління публічними інвестиціями на 2024—2028 роки"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а Кабінету Міністрів України від 14 травня 2024 р. № 549 "Про утворення Стратегічної інвестиційної ради"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textAlignment w:val="baseline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орожня карта реформування управління публічними інвестиціями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Наказ Міністерства фінансів України від 15.04.2025 № 202 «Про затвердження примірного Положення про місцеву комісію з питань розподілу публічних інвестицій»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Додаток до наказу № 202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аказ Міністерства фінансів України від 28.02.2025 № 131 «Про затвердження Методики визначення джерел і механізмів фінансового забезпечення публічних інвестиційних проєктів та програм публічних інвестицій»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одаток 1 до наказу № 13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Додаток 2 до наказу № 131</w:t>
        </w:r>
      </w:hyperlink>
      <w:r>
        <w:rPr>
          <w:sz w:val="28"/>
          <w:szCs w:val="28"/>
        </w:rPr>
        <w:t>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ватиме фінансування в межах затвердженого обсягу в бюджетах громади на 2026 – 2028 років. 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роботу </w:t>
      </w:r>
      <w:r>
        <w:rPr>
          <w:sz w:val="28"/>
          <w:szCs w:val="28"/>
          <w:lang w:val="uk-UA" w:eastAsia="en-US"/>
        </w:rPr>
        <w:t>комісії з питань розподілу публічних інвестицій</w:t>
      </w:r>
      <w:r>
        <w:rPr>
          <w:sz w:val="28"/>
          <w:szCs w:val="28"/>
          <w:lang w:val="uk-UA"/>
        </w:rPr>
        <w:t>, основними обов’язками якої є  розподіл публічних інвестицій на середньостроковий період з урахуванням критеріїв пріоритетності, ступеня готовності та наявності відповідного джерела фінансового забезпечення; сприяння ефективному використанню коштів місцевого бюджету на підготовку та реалізацію проєктів та програм єдиного проєктного портфеля публічних інвестицій Ніжин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начальник фінансового управління Ніжинської міської ради  Людмила ПИСАРЕНК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4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npas/pro-zatverdzhennia-poriadku-rozroblennia-ta-monitorynhu-realizatsii-serednostrokovoho-planu-s294280225" TargetMode="External"/><Relationship Id="rId3" Type="http://schemas.openxmlformats.org/officeDocument/2006/relationships/hyperlink" Target="https://www.kmu.gov.ua/npas/deiaki-pytannia-rozpodilu-publichnykh-s232280225" TargetMode="External"/><Relationship Id="rId4" Type="http://schemas.openxmlformats.org/officeDocument/2006/relationships/hyperlink" Target="https://www.kmu.gov.ua/npas/deiaki-pytannia-pidhotovky-podannia-otsinky-ta-kryteriiv-priorytezatsii-kontse-a903" TargetMode="External"/><Relationship Id="rId5" Type="http://schemas.openxmlformats.org/officeDocument/2006/relationships/hyperlink" Target="https://www.kmu.gov.ua/npas/pro-zatverdzhennia-planu-zakhodiv-z-realizatsii-dorozhnoi-karty-reformuva-a588r" TargetMode="External"/><Relationship Id="rId6" Type="http://schemas.openxmlformats.org/officeDocument/2006/relationships/hyperlink" Target="https://www.kmu.gov.ua/npas/pro-utvorennia-stratehichnoi-investytsiinoi-s549140524" TargetMode="External"/><Relationship Id="rId7" Type="http://schemas.openxmlformats.org/officeDocument/2006/relationships/hyperlink" Target="https://mof.gov.ua/storage/files/&#1076;&#1086;&#1088;&#1086;&#1078;&#1085;&#1103; &#1082;&#1072;&#1088;&#1090;&#1072; &#1088;&#1077;&#1092;&#1086;&#1088;&#1084;&#1091;&#1074;&#1072;&#1085;&#1085;&#1103; &#1091;&#1087;&#1088;&#1072;&#1074;&#1083;&#1110;&#1085;&#1085;&#1103; &#1087;&#1091;&#1073;&#1083;&#1110;&#1095;&#1085;&#1080;&#1084;&#1080; &#1110;&#1085;&#1074;&#1077;&#1089;&#1090;&#1080;&#1094;&#1110;&#1103;&#1084;&#1080;.pdf" TargetMode="External"/><Relationship Id="rId8" Type="http://schemas.openxmlformats.org/officeDocument/2006/relationships/hyperlink" Target="https://mof.gov.ua/storage/files/&#1053;&#1072;&#1082;&#1072;&#1079; &#1074;&#1110;&#1076; 15_04_2025 &#8470;202.pdf" TargetMode="External"/><Relationship Id="rId9" Type="http://schemas.openxmlformats.org/officeDocument/2006/relationships/hyperlink" Target="https://mof.gov.ua/storage/files/&#1044;&#1086;&#1076;&#1072;&#1090;&#1086;&#1082; &#1076;&#1086; &#1085;&#1072;&#1082;&#1072;&#1079;&#1091; &#8470;202.pdf" TargetMode="External"/><Relationship Id="rId10" Type="http://schemas.openxmlformats.org/officeDocument/2006/relationships/hyperlink" Target="https://mof.gov.ua/storage/files/&#1053;&#1072;&#1082;&#1072;&#1079; &#1052;&#1110;&#1085;&#1092;&#1110;&#1085;&#1091; &#1074;&#1110;&#1076; 28_02_2025 &#8470; 131.pdf" TargetMode="External"/><Relationship Id="rId11" Type="http://schemas.openxmlformats.org/officeDocument/2006/relationships/hyperlink" Target="https://mof.gov.ua/storage/files/&#1044;&#1086;&#1076;&#1072;&#1090;&#1086;&#1082; 1 &#1076;&#1086; &#1085;&#1072;&#1082;&#1072;&#1079;&#1091; &#8470; 131.pdf" TargetMode="External"/><Relationship Id="rId12" Type="http://schemas.openxmlformats.org/officeDocument/2006/relationships/hyperlink" Target="https://mof.gov.ua/storage/files/&#1044;&#1086;&#1076;&#1072;&#1090;&#1086;&#1082; 2 &#1076;&#1086; &#1085;&#1072;&#1082;&#1072;&#1079;&#1091; &#8470;131.pd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User</cp:lastModifiedBy>
  <cp:lastPrinted>2025-05-26T11:49:00Z</cp:lastPrinted>
  <dcterms:modified xsi:type="dcterms:W3CDTF">2025-05-27T07:53:00Z</dcterms:modified>
  <cp:revision>286</cp:revision>
  <dc:subject/>
  <dc:title/>
</cp:coreProperties>
</file>