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4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 xml:space="preserve">   </w:t>
      </w:r>
    </w:p>
    <w:p>
      <w:pPr>
        <w:pStyle w:val="Normal"/>
        <w:tabs>
          <w:tab w:val="clear" w:pos="708"/>
          <w:tab w:val="left" w:pos="3975" w:leader="none"/>
          <w:tab w:val="center" w:pos="4677" w:leader="none"/>
        </w:tabs>
        <w:jc w:val="center"/>
        <w:rPr>
          <w:rFonts w:ascii="Calibri" w:hAnsi="Calibri" w:cs="Calibri"/>
          <w:i/>
          <w:i/>
          <w:sz w:val="28"/>
          <w:szCs w:val="28"/>
          <w:lang w:val="uk-UA"/>
        </w:rPr>
      </w:pPr>
      <w:r>
        <w:rPr>
          <w:rFonts w:cs="Tms Rmn" w:ascii="Tms Rmn" w:hAnsi="Tms Rmn"/>
          <w:i/>
          <w:sz w:val="28"/>
          <w:szCs w:val="28"/>
        </w:rPr>
        <w:drawing>
          <wp:inline distT="0" distB="0" distL="0" distR="0">
            <wp:extent cx="48514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</w:rPr>
        <w:t>Н І Ж И Н С Ь К А    М І С Ь К А    Р А Д 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48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есі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03 липня 2025 р.</w:t>
        <w:tab/>
        <w:t xml:space="preserve">            м. Ніжин</w:t>
        <w:tab/>
        <w:tab/>
        <w:t xml:space="preserve">                  № 7-48/2025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  <w:gridCol w:w="2383"/>
      </w:tblGrid>
      <w:tr>
        <w:trPr>
          <w:trHeight w:val="1620" w:hRule="atLeast"/>
        </w:trPr>
        <w:tc>
          <w:tcPr>
            <w:tcW w:w="7188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міну розміру статутного капіталу, внесення змін до статуту комунального підприємства «Ніжинське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водопровідно-каналізаційного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сподарства» та затвердження у новій редакції статуту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83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. 25, 26, 42, 59, 60, 73 Закону України «Про місцеве самоврядування в Україні», Закону України "Про державну реєстрацію юридичних осіб, фізичних осіб-підприємців та громадських формувань» Регламенту Ніжинської міської ради Чернігівської області VІІІ скликання, затвердженого рішенням Ніжинської міської ради Чернігівської області VIІI скликання від 27 листопада 2020 року № 3-2/2020 (зі змінами), керуючись нормами Господарського та Цивільного кодексами України, в зв’язку із прийняттям рішень Ніжинською міською радою, що впливають на розмір статутного капіталу комунального підприємства № 93-25/2022 від 11.10.2022 року «Про передачу на баланс майна», № 15-26/2022 від 07.12.2022 року «Про внесення змін до рішення Ніжинської міської ради № 93-25/2022 «Про передачу на баланс майна» від 11.12.2022 р.», № 51-28/2023 від 09.02.2023 року «Про передачу з балансу КП «НУВКГ» на баланс КП «СЕЗ» та КП «Керуюча компанія «Північна» товарно –матеріальних цінностей», № 31-46/2025 від 24.04.2025 року «Про включення до складу цілісного майного комплексу товарно-матеріальних цінностей» та в зв’язку з виконанням вищезазначених рішень, шляхом передачі основних  засобів та підписанням актів приймання передачі основних засобів від 12.12.2022 року, від 20.02.2023 року,  від 05.05.2025 року, Ніжинська міська рада Чернігівської області  вирішила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меншити розмір статутного капіталу комунального підприємства «Ніжинське управління водопровідно-каналізаційного господарства» код ЄДРПОУ 32009905 на суму 11 711 960,11 (одинадцять мільйонів сімсот одинадцять тисяч дев’ятсот шістдесят гривень 11 копійок)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Затвердити розмір статутного капіталу комунального підприємства «Ніжинське управління водопровідно-каналізаційного господарства» код ЄДРПОУ 32009905 у розмірі 27 413 336,84 грн. (двадцять сім мільйонів чотириста тринадцять тисяч триста тридцять шість гривень 84 копійки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 Внести зміни до статуту комунального підприємства «Ніжинське управління водопровідно-каналізаційного господарства» та затвердити статут в новій редакції, що додається.</w:t>
      </w:r>
    </w:p>
    <w:p>
      <w:pPr>
        <w:pStyle w:val="Style16"/>
        <w:tabs>
          <w:tab w:val="clear" w:pos="708"/>
          <w:tab w:val="left" w:pos="142" w:leader="none"/>
        </w:tabs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4. Директору комунального підприємства «Ніжинське управління водопровідно-каналізаційного господарства» Віталію КОШОВОМУ подати документи для державної реєстрації статуту комунального підприємства «Ніжинське управління водопровідно-каналізаційного господарства» у порядку, встановленому чинним законодавством України.</w:t>
      </w:r>
    </w:p>
    <w:p>
      <w:pPr>
        <w:pStyle w:val="Style16"/>
        <w:tabs>
          <w:tab w:val="clear" w:pos="708"/>
          <w:tab w:val="left" w:pos="142" w:leader="none"/>
        </w:tabs>
        <w:ind w:left="142" w:hanging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5. Директору комунального підприємства «Ніжинське управління водопровідно-каналізаційного господарства» Віталію КОШОВОМУ забезпечити оприлюднення даного рішення на сайті протягом п’яти робочих днів після його прийняття.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/>
      </w:pPr>
      <w:r>
        <w:rPr>
          <w:sz w:val="28"/>
          <w:szCs w:val="28"/>
          <w:lang w:val="uk-UA"/>
        </w:rPr>
        <w:tab/>
        <w:tab/>
        <w:t xml:space="preserve">6. Організацію виконання даного рішення покласти на першого заступника міського голови з питань діяльності виконавчих органів ради Федора ВОВЧЕНКА. </w:t>
      </w:r>
    </w:p>
    <w:p>
      <w:pPr>
        <w:pStyle w:val="Style16"/>
        <w:tabs>
          <w:tab w:val="clear" w:pos="708"/>
          <w:tab w:val="left" w:pos="142" w:leader="none"/>
        </w:tabs>
        <w:ind w:left="142" w:hanging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7. Контроль за виконанням даного рішення покласти на постійну комісію міської ради з питань регламенту, законності, охорони прав і свобод громадян, запобігання корупції, адміністративно - територіального устрою, депутатської діяльності та етики (голова комісії – Валерій САЛОГУБ.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Олександр КОДОЛ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276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 w:eastAsia="en-US" w:bidi="ar-SA"/>
    </w:rPr>
  </w:style>
  <w:style w:type="character" w:styleId="Style13">
    <w:name w:val="Нижний колонтитул Знак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Rvts7">
    <w:name w:val="rvts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ix">
    <w:name w:val="fix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31">
    <w:name w:val=" Знак Знак3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6:42:00Z</dcterms:created>
  <dc:creator>Admin</dc:creator>
  <dc:description/>
  <cp:keywords/>
  <dc:language>en-US</dc:language>
  <cp:lastModifiedBy>Urist</cp:lastModifiedBy>
  <cp:lastPrinted>2024-02-13T10:28:00Z</cp:lastPrinted>
  <dcterms:modified xsi:type="dcterms:W3CDTF">2025-07-04T06:08:00Z</dcterms:modified>
  <cp:revision>104</cp:revision>
  <dc:subject/>
  <dc:title>ПРОТОКОЛ № 1                                                                                                                                                                              засідання комісії зі списання основних засобів</dc:title>
</cp:coreProperties>
</file>