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єкт даного рішення необхідний для погодження та уточнення показників  бюджету Ніжинської міської територіальної громади на 2025 рік за рахунок:</w:t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 за рахунок відповідної субвенції з державного бюджету на 2025 рік</w:t>
      </w:r>
      <w:r>
        <w:rPr>
          <w:bCs/>
          <w:sz w:val="28"/>
          <w:szCs w:val="28"/>
          <w:shd w:fill="FFFFFF" w:val="clear"/>
          <w:lang w:val="uk-UA"/>
        </w:rPr>
        <w:t xml:space="preserve"> в сумі </w:t>
      </w:r>
      <w:r>
        <w:rPr>
          <w:b/>
          <w:bCs/>
          <w:sz w:val="28"/>
          <w:szCs w:val="28"/>
          <w:shd w:fill="FFFFFF" w:val="clear"/>
          <w:lang w:val="uk-UA"/>
        </w:rPr>
        <w:t>245 720,00 гривень;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 Закону України «Про місцеве самоврядування в Україні», статті 23, 108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</w:t>
      </w:r>
      <w:r>
        <w:rPr>
          <w:sz w:val="28"/>
          <w:szCs w:val="28"/>
          <w:lang w:val="uk-UA"/>
        </w:rPr>
        <w:t>розпорядження начальника Чернігівської  обласної військової адміністрації 25.07.2025 №1000 «Про внесення змін до обласного бюджету Чернігівської області на 2025 рік» та лист</w:t>
      </w:r>
      <w:r>
        <w:rPr>
          <w:sz w:val="28"/>
          <w:szCs w:val="28"/>
          <w:lang w:val="uk-UA" w:eastAsia="en-US"/>
        </w:rPr>
        <w:t xml:space="preserve"> Департаменту фінансів Чернігівської облдержадміністрації від 28.07.2025 № 06-15/97 «Про розпис субвенції»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 забезпечити коштами  видатки на забезпечення інституту помічника ветерана в системі переходу від військової служби до цивільного життя та окремі заходи з підтримки осіб, які захищали незалежність, суверенітет та територіальну цілісність України – кошти  фахівцям із супроводу на виплату заробітної плати з нарахуваннями за вересень – грудень міс. 2025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Головними розпорядниками коштів субвенції визначе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shd w:fill="FFFFFF" w:val="clear"/>
          <w:lang w:val="uk-UA"/>
        </w:rPr>
        <w:t>Виконавчий комітет  Ніжинської міської ради в сумі 122 860,00 грн (для КНП ЦМЛ ім. М. Галицького)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Управління соціального захисту населення Ніжинської міської ради в сумі 122 860,00 грн (для Ніжинського Центру соціальних служб)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фінансового управління Ніжинської міської ради -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на засіданні буде  начальник фінансового управління Ніжинської міської ради  Людмила ПИС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5-07-29T12:25:00Z</cp:lastPrinted>
  <dcterms:modified xsi:type="dcterms:W3CDTF">2025-07-29T09:37:00Z</dcterms:modified>
  <cp:revision>296</cp:revision>
  <dc:subject/>
  <dc:title/>
</cp:coreProperties>
</file>