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інструкції щодо підготовки 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ї пропозиції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(абзац другий пункту 3 розділу І)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10773" w:hanging="66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ієнтовні граничні показники прогнозу</w:t>
      </w:r>
    </w:p>
    <w:p>
      <w:pPr>
        <w:pStyle w:val="Normal"/>
        <w:spacing w:lineRule="auto" w:line="240" w:before="0" w:after="0"/>
        <w:ind w:hanging="666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датків місцевого бюджету та надання кредитів з місцевого бюджету</w:t>
      </w:r>
    </w:p>
    <w:p>
      <w:pPr>
        <w:pStyle w:val="Normal"/>
        <w:spacing w:lineRule="auto" w:line="240" w:before="0" w:after="0"/>
        <w:ind w:hanging="66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ловному розпоряднику бюджетних коштів</w:t>
      </w:r>
    </w:p>
    <w:p>
      <w:pPr>
        <w:pStyle w:val="Normal"/>
        <w:spacing w:lineRule="auto" w:line="240" w:before="0" w:after="0"/>
        <w:ind w:hanging="66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26 – 2028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694"/>
        <w:gridCol w:w="1842"/>
        <w:gridCol w:w="1740"/>
      </w:tblGrid>
      <w:tr>
        <w:trPr>
          <w:trHeight w:val="1240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правління  житлово-комунального господарства та будівництва Ніжинської міської рад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694" w:type="dxa"/>
            <w:tcBorders/>
          </w:tcPr>
          <w:p>
            <w:pPr>
              <w:pStyle w:val="Style17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2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1842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u w:val="single"/>
              </w:rPr>
              <w:t>32009931</w:t>
            </w:r>
            <w:r>
              <w:rPr/>
              <w:br/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u w:val="single"/>
              </w:rPr>
              <w:t>2553800000</w:t>
              <w:br/>
            </w:r>
            <w:r>
              <w:rPr/>
              <w:t>(код бюджету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  <w:gridCol w:w="1701"/>
        <w:gridCol w:w="1701"/>
        <w:gridCol w:w="1701"/>
      </w:tblGrid>
      <w:tr>
        <w:trPr>
          <w:trHeight w:val="329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ієнтовні граничні 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6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7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8 рік (план)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УСЬОГО видатки, у тому числ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5 352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9 25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6 492 0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  <w:t>Загальний фо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6 64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4 331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1 883 5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  <w:t>Спеціальний фонд, у тому числі за рахун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4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 92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 608 5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інших надходжень  спеціального фонду</w:t>
            </w:r>
          </w:p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 865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4 045 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3 700 0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власних надходжень бюджетних установ</w:t>
            </w:r>
          </w:p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0 0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бюджету  розвитку ( ПІ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pacing w:lineRule="auto" w:line="240" w:before="0" w:after="0"/>
              <w:ind w:left="5"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родоохорон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99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34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68 5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о  спеціальний фонд (власні  надходження  бюджетних устан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9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589"/>
        <w:gridCol w:w="1513"/>
        <w:gridCol w:w="1474"/>
        <w:gridCol w:w="1474"/>
        <w:gridCol w:w="1131"/>
        <w:gridCol w:w="283"/>
        <w:gridCol w:w="1134"/>
        <w:gridCol w:w="1134"/>
        <w:gridCol w:w="1134"/>
        <w:gridCol w:w="851"/>
      </w:tblGrid>
      <w:tr>
        <w:trPr>
          <w:trHeight w:val="707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КПКВ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 роках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плата за послуги, що надаються бюджетними установам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 т.ч. по КЕКВ</w:t>
            </w:r>
          </w:p>
        </w:tc>
      </w:tr>
      <w:tr>
        <w:trPr>
          <w:trHeight w:val="3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 тому числ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Разом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5010100  плата за послуг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5010300  оренд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5010400 кошти від реалізації май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000</w:t>
            </w:r>
          </w:p>
        </w:tc>
      </w:tr>
      <w:tr>
        <w:trPr>
          <w:trHeight w:val="407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2101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26р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4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0000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0000</w:t>
            </w:r>
          </w:p>
        </w:tc>
      </w:tr>
      <w:tr>
        <w:trPr>
          <w:trHeight w:val="407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2101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27р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4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0000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0000</w:t>
            </w:r>
          </w:p>
        </w:tc>
      </w:tr>
      <w:tr>
        <w:trPr>
          <w:trHeight w:val="407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2101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28р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4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0000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рієнтовані  граничні  показники, доведені  до  головного  розпорядника ,  містять  дані  для  всіх розпорядників нижчого рівня, одержувачів коштів  та  місцеві /регіональні  програми. Орієнтовані  граничні  показники  бюджету розвитку у 2026-2028 р.р. доведені  без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Публічних Інвестиційних Проектів (ПІП) та 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ієнтовані  граничні  показники 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інших надходжень  спеціального фонду  у 2028р. доведені  без  ПІ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7300"/>
      </w:tblGrid>
      <w:tr>
        <w:trPr>
          <w:trHeight w:val="519" w:hRule="atLeast"/>
        </w:trPr>
        <w:tc>
          <w:tcPr>
            <w:tcW w:w="7300" w:type="dxa"/>
            <w:tcBorders/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730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pBdr>
                <w:bottom w:val="single" w:sz="4" w:space="1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 ПИСАРЕНКО 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сне ім'я ПРІЗВИЩ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295" w:gutter="0" w:header="709" w:top="765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center" w:pos="7285" w:leader="none"/>
        <w:tab w:val="right" w:pos="14570" w:leader="none"/>
      </w:tabs>
      <w:spacing w:before="0" w:after="160"/>
      <w:rPr/>
    </w:pPr>
    <w:r>
      <w:rPr/>
      <w:tab/>
    </w:r>
    <w:r>
      <w:rPr>
        <w:rFonts w:cs="Times New Roman" w:ascii="Times New Roman" w:hAnsi="Times New Roman"/>
      </w:rPr>
      <w:t>2</w:t>
      <w:tab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Марценюк Сергій Климович</dc:creator>
  <dc:description/>
  <cp:keywords/>
  <dc:language>en-US</dc:language>
  <cp:lastModifiedBy>Margarita</cp:lastModifiedBy>
  <cp:lastPrinted>2025-07-18T12:07:00Z</cp:lastPrinted>
  <dcterms:modified xsi:type="dcterms:W3CDTF">2025-07-18T09:18:00Z</dcterms:modified>
  <cp:revision>55</cp:revision>
  <dc:subject/>
  <dc:title/>
</cp:coreProperties>
</file>