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10773"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прогнозу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овному розпоряднику бюджетних коштів</w:t>
      </w:r>
    </w:p>
    <w:p>
      <w:pPr>
        <w:pStyle w:val="Normal"/>
        <w:spacing w:lineRule="auto" w:line="240" w:before="0" w:after="0"/>
        <w:ind w:hanging="66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6 – 2028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23"/>
        <w:gridCol w:w="1271"/>
        <w:gridCol w:w="430"/>
        <w:gridCol w:w="1412"/>
        <w:gridCol w:w="289"/>
        <w:gridCol w:w="1451"/>
        <w:gridCol w:w="25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Управління освіти Ніжин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06_________ (код Типової відомчої класифікації видатків та кредитування місцевого бюджету)                 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02147606</w:t>
              <w:br/>
            </w:r>
            <w:r>
              <w:rPr>
                <w:sz w:val="28"/>
                <w:szCs w:val="28"/>
              </w:rPr>
              <w:t>(код за ЄДРПОУ)</w:t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553800000</w:t>
              <w:br/>
            </w:r>
            <w:r>
              <w:rPr>
                <w:sz w:val="28"/>
                <w:szCs w:val="28"/>
              </w:rPr>
              <w:t>(код бюджету)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рн.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рік (пла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7 рік (пла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8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УСЬОГО видатки, у тому числ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8 801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1 191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2 223 600</w:t>
            </w:r>
          </w:p>
        </w:tc>
      </w:tr>
      <w:tr>
        <w:trPr>
          <w:trHeight w:val="506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Загальний фонд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у числ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0 676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9 191 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6 903 600</w:t>
            </w:r>
          </w:p>
        </w:tc>
      </w:tr>
      <w:tr>
        <w:trPr>
          <w:trHeight w:val="413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 рахунок міжбюджетного трансферту (освітня субвенці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1 489 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 662 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3 834 8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Спеціальний фонд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 тому числі за рахун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125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 999 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 320 0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інших надходжень  спеціального фонду</w:t>
            </w:r>
          </w:p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 227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1 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 422 2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власних надходжень бюджетних установ</w:t>
            </w:r>
          </w:p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 897 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 897 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 897 8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  спеціальний фонд (власні  надходження  бюджетних устан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589"/>
        <w:gridCol w:w="1513"/>
        <w:gridCol w:w="1474"/>
        <w:gridCol w:w="1474"/>
        <w:gridCol w:w="1131"/>
        <w:gridCol w:w="1417"/>
        <w:gridCol w:w="1134"/>
        <w:gridCol w:w="1134"/>
        <w:gridCol w:w="851"/>
      </w:tblGrid>
      <w:tr>
        <w:trPr>
          <w:trHeight w:val="70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узі «Освіта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 роках</w:t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лата за послуги, що надаються бюджетними установам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 т.ч. по КЕКВ</w:t>
            </w:r>
          </w:p>
        </w:tc>
      </w:tr>
      <w:tr>
        <w:trPr>
          <w:trHeight w:val="3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 тому числ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азо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100  плата за послуг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300  орен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5010400 кошти від реалізації май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000</w:t>
            </w:r>
          </w:p>
        </w:tc>
      </w:tr>
      <w:tr>
        <w:trPr>
          <w:trHeight w:val="40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6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 897 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 943 09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20 8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3 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 897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23 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4 8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7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 897 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 943 09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20 8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3 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 897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23 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4 8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8р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 897 8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 943 09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20 87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3 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 897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23 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4 8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ієнтовані  граничні  показники, доведені  до  головного  розпорядника ,  містять  дані  для  всіх розпорядників нижчого рівня  та  місцеві /регіональні  програми. </w:t>
      </w:r>
    </w:p>
    <w:p>
      <w:pPr>
        <w:pStyle w:val="Normal"/>
        <w:spacing w:lineRule="auto" w:line="240" w:before="0" w:after="0"/>
        <w:ind w:right="25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ієнтовані  граничні  показники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інших надходжень  спеціального фонду  доведені  без  Публічних Інвестиційних Проектів ( ПІ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 ПИСАРЕНКО 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User</cp:lastModifiedBy>
  <cp:lastPrinted>2025-07-18T16:00:00Z</cp:lastPrinted>
  <dcterms:modified xsi:type="dcterms:W3CDTF">2025-07-18T13:29:00Z</dcterms:modified>
  <cp:revision>64</cp:revision>
  <dc:subject/>
  <dc:title/>
</cp:coreProperties>
</file>