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інструкції щодо підготовк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ї пропозиції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бзац другий пункту 3 розділу І)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10773"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і граничні показники прогнозу</w:t>
      </w:r>
    </w:p>
    <w:p>
      <w:pPr>
        <w:pStyle w:val="Normal"/>
        <w:spacing w:lineRule="auto" w:line="240" w:before="0" w:after="0"/>
        <w:ind w:hanging="666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ловному розпоряднику бюджетних коштів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6 – 2028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інансове управління Ніжинської міської ради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7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02318427</w:t>
            </w:r>
            <w:r>
              <w:rPr>
                <w:sz w:val="28"/>
                <w:szCs w:val="28"/>
              </w:rPr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2553800000</w:t>
              <w:br/>
            </w:r>
            <w:r>
              <w:rPr>
                <w:sz w:val="28"/>
                <w:szCs w:val="28"/>
              </w:rPr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6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7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8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8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489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 032 3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агальний фон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2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28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817 8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датки на утримання установи, регіональні/місцеві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 269 2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ерв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8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548 6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4 5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25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інших  надходжень спеці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 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рієнтовані  граничні  показники, доведені  до  головного  розпорядника,  містять  дані  регіональних/місцевих прогр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Начальник фінансового управління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дмила  ПИСАРЕНК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Margarita</cp:lastModifiedBy>
  <cp:lastPrinted>2025-07-18T15:07:00Z</cp:lastPrinted>
  <dcterms:modified xsi:type="dcterms:W3CDTF">2025-07-18T12:07:00Z</dcterms:modified>
  <cp:revision>35</cp:revision>
  <dc:subject/>
  <dc:title/>
</cp:coreProperties>
</file>