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«Про середньостроковий  план  пріоритетних публічних інвестицій Ніжинської міської територіальної  громади на 2026-2028 роки»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роєкт даного рішення необхідний для затвердження </w:t>
      </w:r>
      <w:r>
        <w:rPr>
          <w:sz w:val="28"/>
          <w:lang w:val="uk-UA" w:eastAsia="en-US"/>
        </w:rPr>
        <w:t>середньострокового  плану пріоритетних публічних інвестицій Ніжинської міської територіальної  громади на 2026-2028 роки, який був розглянутий та схвалений місцевою інвестиційною радою Ніжинської міської теритріальної громади (протокол від 25.07.2025 №1).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ою  для  розгляду є частина третя статті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підпункт 1 пункту «а» частини першої статті 28, пункт 1 частини другої статті 52 Закону України «Про місцеве самоврядування в Україні», постанови Кабінету Міністрів України від 28.02.2025 №294 «</w:t>
      </w:r>
      <w:r>
        <w:rPr>
          <w:bCs/>
          <w:sz w:val="28"/>
          <w:szCs w:val="28"/>
          <w:lang w:val="uk-UA" w:eastAsia="uk-UA"/>
        </w:rPr>
        <w:t xml:space="preserve">Про затвердження Порядку розроблення та моніторингу реалізації середньострокового плану пріоритетних публічних інвестицій держави», </w:t>
      </w:r>
      <w:r>
        <w:rPr>
          <w:sz w:val="28"/>
          <w:szCs w:val="28"/>
          <w:lang w:val="uk-UA" w:eastAsia="uk-UA"/>
        </w:rPr>
        <w:t>від 9 серпня 2024 р. №903 «Деякі питання підготовки, подання, оцінки та критеріїв пріоритезації концепцій публічних інвестиційних проектів на 2025 рік», накази Міністерства фінансів України від 23.05.2025 № 271 «Про затвердження Методичних рекомендацій щодо організації середньострокового  бюджетного планування на місцевому рівні» та від 28.02.2025 №131 «</w:t>
      </w:r>
      <w:r>
        <w:rPr>
          <w:bCs/>
          <w:sz w:val="28"/>
          <w:szCs w:val="28"/>
          <w:lang w:val="uk-UA"/>
        </w:rPr>
        <w:t xml:space="preserve">Методика визначення джерел і механізмів фінансового забезпечення публічних інвестиційних проєктів та програм публічних інвестицій», </w:t>
      </w:r>
      <w:r>
        <w:rPr>
          <w:sz w:val="28"/>
          <w:szCs w:val="28"/>
          <w:lang w:val="uk-UA"/>
        </w:rPr>
        <w:t>Протокол  засідання місцевої інвестиційної ради Ніжинської міської територіальної громади  від 25.07.2025 №1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йняття проєкту рішення забезпечить в подальшому роботу головних розпорядників коштів місцевого бюджету в частині реалізації видатків бюджету на фінансування пріоритетних публічних інвестицій Ніжинської міської територіальної громади на 2026 -2028 роки, згідно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sz w:val="28"/>
          <w:lang w:val="uk-UA" w:eastAsia="en-US"/>
        </w:rPr>
        <w:t>«Про середньостроковий  план  пріоритетних публічних інвестицій Ніжинської міської територіальної  громади на 2026-2028 роки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 начальник фінансового управління Ніжинської міської ради 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рішення з додатком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5-07-29T12:25:00Z</cp:lastPrinted>
  <dcterms:modified xsi:type="dcterms:W3CDTF">2025-08-08T06:35:00Z</dcterms:modified>
  <cp:revision>302</cp:revision>
  <dc:subject/>
  <dc:title/>
</cp:coreProperties>
</file>