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проєкту  рішення  міської ради VІІІ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 w:eastAsia="en-US"/>
        </w:rPr>
        <w:t xml:space="preserve">Про виконання бюджету Ніжинської міської територіальної громади за  </w:t>
      </w:r>
      <w:r>
        <w:rPr>
          <w:b/>
          <w:sz w:val="28"/>
          <w:szCs w:val="28"/>
          <w:lang w:val="uk-UA"/>
        </w:rPr>
        <w:t>І півріччя 2025 рок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lang w:val="uk-UA" w:eastAsia="en-US"/>
        </w:rPr>
        <w:t>(код  бюджету 2553800000)»</w:t>
      </w:r>
    </w:p>
    <w:p>
      <w:pPr>
        <w:pStyle w:val="Normal"/>
        <w:ind w:left="75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lang w:val="uk-UA"/>
        </w:rPr>
        <w:t>Проєкт даного рішення  необхідний  дл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 обговорення та аналізу стану виконання бюджету  Ніжинської міської  територіальної громади за І півріччя 2025 року  по доходах і видатках в порівнянні з річним  планом, планом на звітний період та показниками, затвердженими  як в цілому по бюджету, так і в розрізі галузей та окремих поточних і капітальних видатках, програм місцевого/регіонального значення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обговорення недоліків, допущених в процесі виконання бюджету, з метою їх усунення та недопущення в наступні бюджетні періо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надання рекомендацій та завдань головним розпорядникам коштів щодо вжиття дієвих заходів з економного та раціонального використання бюджетних кош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2.  Проєкт рішення  складається</w:t>
      </w:r>
      <w:r>
        <w:rPr>
          <w:sz w:val="28"/>
          <w:szCs w:val="28"/>
          <w:lang w:val="uk-UA"/>
        </w:rPr>
        <w:t xml:space="preserve">  із  загального аналізу (текст рішення) стану виконання бюджету за І півріччя 2025 року  та додатк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Звіт про виконання  доходної частини бюджету Ніжинської міської територіальної громади за І півріччя  2025 року  (додаток 1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Звіт про виконання видаткової частини  бюджету Ніжинської міської територіальної громади за І півріччя 2025 року  (додаток 2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Звіт про використання коштів бюджету розвитку Ніжинської міської  територіальної громади за об’єктами за І півріччя 2025 року  (додаток 3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Звіт про кредитування бюджету Ніжинської міської територіальної громади І півріччя 2025 року  (додаток 4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Звіт про виконання  місцевих/регіональних  програм Ніжинської  міської  територіальної  громади за І півріччя 2025 року  (додаток 5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Звіт  про виконання міжбюджетних трансфертів станом за І півріччя 2025 року  (додаток 6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віт про виконання бюджету Ніжинської міської  територіальної громади за І півріччя 2025 року  (додаток 7 - звіт Ніжинського УДКСУ)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3.  Підставою  для  розгляду та схвалення  даного  проєкту</w:t>
      </w:r>
      <w:r>
        <w:rPr>
          <w:sz w:val="28"/>
          <w:szCs w:val="28"/>
          <w:lang w:val="uk-UA"/>
        </w:rPr>
        <w:t xml:space="preserve">  рішення є пункт 4 статті 80 Бюджетного кодексу України та статті </w:t>
      </w:r>
      <w:r>
        <w:rPr>
          <w:sz w:val="28"/>
          <w:szCs w:val="28"/>
          <w:lang w:val="uk-UA" w:eastAsia="en-US"/>
        </w:rPr>
        <w:t xml:space="preserve">26,42,59,73 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еалізація </w:t>
      </w:r>
      <w:r>
        <w:rPr>
          <w:sz w:val="28"/>
          <w:szCs w:val="28"/>
          <w:lang w:val="uk-UA"/>
        </w:rPr>
        <w:t xml:space="preserve"> даного  проєкту  рішення не потребує фінансових  витрат  з  бюджету Ніжинської міської територіаль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30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повідальний за підготовку проєкту рішення – начальник фінансового управління Ніжинської міської ради  - ПИСАРЕНКО Людмил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чальник  фінансового  управління                             Людмила ПИСАРЕНКО</w:t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450"/>
      </w:pPr>
      <w:rPr/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13:00Z</dcterms:created>
  <dc:creator>Admin</dc:creator>
  <dc:description/>
  <cp:keywords/>
  <dc:language>en-US</dc:language>
  <cp:lastModifiedBy>Margarita</cp:lastModifiedBy>
  <cp:lastPrinted>2023-05-18T16:29:00Z</cp:lastPrinted>
  <dcterms:modified xsi:type="dcterms:W3CDTF">2025-08-05T11:33:00Z</dcterms:modified>
  <cp:revision>175</cp:revision>
  <dc:subject/>
  <dc:title/>
</cp:coreProperties>
</file>