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2124" w:firstLine="708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</w:t>
      </w:r>
      <w:r>
        <w:rPr>
          <w:szCs w:val="28"/>
        </w:rPr>
        <w:t>Додаток 7</w:t>
      </w:r>
    </w:p>
    <w:p>
      <w:pPr>
        <w:pStyle w:val="Heading1"/>
        <w:ind w:left="2124" w:firstLine="708"/>
        <w:rPr/>
      </w:pPr>
      <w:r>
        <w:rPr>
          <w:szCs w:val="28"/>
        </w:rPr>
        <w:t xml:space="preserve">                               </w:t>
      </w:r>
      <w:r>
        <w:rPr>
          <w:szCs w:val="28"/>
        </w:rPr>
        <w:t xml:space="preserve">до  рішення Ніжинської міської  ради </w:t>
      </w:r>
    </w:p>
    <w:p>
      <w:pPr>
        <w:pStyle w:val="Heading1"/>
        <w:ind w:left="2124" w:firstLine="708"/>
        <w:rPr>
          <w:szCs w:val="28"/>
        </w:rPr>
      </w:pPr>
      <w:r>
        <w:rPr>
          <w:szCs w:val="28"/>
        </w:rPr>
        <w:t xml:space="preserve">                              </w:t>
      </w:r>
      <w:r>
        <w:rPr>
          <w:szCs w:val="28"/>
        </w:rPr>
        <w:t>від 14 серпня 2025 року  №1 - 49/2025</w:t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віт </w:t>
      </w:r>
    </w:p>
    <w:p>
      <w:pPr>
        <w:pStyle w:val="TextBody"/>
        <w:jc w:val="center"/>
        <w:rPr/>
      </w:pPr>
      <w:r>
        <w:rPr>
          <w:sz w:val="28"/>
          <w:szCs w:val="28"/>
        </w:rPr>
        <w:t>про  виконання бюджету  Ніжинської міської                                                територіальної громади за І півріччя 2025 року</w:t>
      </w:r>
    </w:p>
    <w:p>
      <w:pPr>
        <w:pStyle w:val="TextBody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(звіт Ніжинського УДКСУ)</w:t>
      </w:r>
    </w:p>
    <w:tbl>
      <w:tblPr>
        <w:tblW w:w="10456" w:type="dxa"/>
        <w:jc w:val="left"/>
        <w:tblInd w:w="-6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"/>
        <w:gridCol w:w="8711"/>
        <w:gridCol w:w="1134"/>
      </w:tblGrid>
      <w:tr>
        <w:trPr>
          <w:trHeight w:val="278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кушів</w:t>
            </w:r>
          </w:p>
        </w:tc>
      </w:tr>
      <w:tr>
        <w:trPr>
          <w:trHeight w:val="314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ланс на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липня  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 ро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2</w:t>
            </w:r>
          </w:p>
        </w:tc>
      </w:tr>
      <w:tr>
        <w:trPr>
          <w:trHeight w:val="406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іт про фінансові результати за перше півріччя 2025 року                                                                              Зведена фор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4</w:t>
            </w:r>
          </w:p>
        </w:tc>
      </w:tr>
      <w:tr>
        <w:trPr>
          <w:trHeight w:val="611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іт  про виконання  місцевих бюджетів за перше півріччя 2025 року                                                  Зведена фор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12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віт про виконання місцевих бюджетів за перше півріччя 2025 року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 Доходи загального  фонду місцевих  бюджет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-14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іт про виконання місцевих бюджетів за перше півріччя   2025 року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2. Доходи спеціального фонду місцевих  бюджеті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іт про виконання місцевих бюджетів за  півріччя 2025 року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 Видатки загального  фонду місцевих  бюджет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-30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іт про виконання місцевих бюджетів за перше півріччя 2025 року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  Видатки спеціального фонду місцевих  бюджет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-40</w:t>
            </w:r>
          </w:p>
        </w:tc>
      </w:tr>
      <w:tr>
        <w:trPr>
          <w:trHeight w:val="782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іт про виконання місцевих бюджетів за перше півріччя 2025 року</w:t>
            </w:r>
          </w:p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Б. Видатки спеціального фонду місцевих бюджетів за коштами на рахунках в банк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</w:tr>
      <w:tr>
        <w:trPr>
          <w:trHeight w:val="620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1. Видатки  спеціального  фонду  бюджету, проведені  за  рахунок  коштів, отриманих як плата за  послуги, що  надаються  бюджетними установ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-45</w:t>
            </w:r>
          </w:p>
        </w:tc>
      </w:tr>
      <w:tr>
        <w:trPr>
          <w:trHeight w:val="702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1. Б. Видатки  спеціального  фонду  бюджету,  проведені  за  рахунок  коштів, отриманих як плата за послуги, що надаються бюджетними установами, за коштами на рахунках в банк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2. Видатки  спеціального  фонду  бюджету,  проведені  за  рахунок  коштів, отриманих з інших джерел власних надходжень бюджетних уста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-49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2.Б. Видатки  спеціального  фонду  бюджету,  проведені  за  рахунок  коштів, отриманих з інших джерел власних надходжень бюджетних установ,за коштами на рахунках в банк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3. Видатки  спеціального  фонду  бюджету,  проведені  за  рахунок  доходів  спеціального  фонду бюджету,  що  направляються  на  спеціальні  видат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-57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3.Б.  Видатки  спеціального  фонду  бюджету,  проведені  за  рахунок  доходів  спеціального фонду  бюджету,  що  направляються  на  спеціальні  видатки, за коштами на рахунках в банк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ІІ Кредитування                                                                                                                                              3.1. Кредитування  загального фонду місцевих бюджет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ІІІ Кредитування                                                                                                                                              3.2. Кредитування  спеціального фонду місцевих бюджеті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</w:tr>
      <w:tr>
        <w:trPr>
          <w:trHeight w:val="666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ІІ Кредитування                                                                                                                                              3.2.Б. Кредитування  спеціального фонду місцевих бюджетів за кошти на рахунках в банк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Фінансування                                                                                                                                     4.1.Фінансування загального  фонду місцевих бюджеті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-67</w:t>
            </w:r>
          </w:p>
        </w:tc>
      </w:tr>
      <w:tr>
        <w:trPr>
          <w:trHeight w:val="32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Фінансування спеціального фонду  місцевих бюджет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-70</w:t>
            </w:r>
          </w:p>
        </w:tc>
      </w:tr>
      <w:tr>
        <w:trPr>
          <w:trHeight w:val="32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Б. Фінансування спеціального фонду  місцевих бюджетів за коштами на рахунках в банк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-73</w:t>
            </w:r>
          </w:p>
        </w:tc>
      </w:tr>
      <w:tr>
        <w:trPr>
          <w:trHeight w:val="41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формація про надані місцеві гарантії за перше півріччя 2025 ро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</w:tr>
      <w:tr>
        <w:trPr>
          <w:trHeight w:val="41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формація  про стан гарантованих відповідно Автономною Республікою Крим, обласними радами та  територіальними громадами боргів станом на 01 липня 2025 ро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</w:tr>
      <w:tr>
        <w:trPr>
          <w:trHeight w:val="41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Інформація про стан місцевих боргів станом на 01 липня 2025 року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</w:tr>
      <w:tr>
        <w:trPr>
          <w:trHeight w:val="41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іт про виконання  показників міжбюджетних  трансфертів, отриманих з державного бюджету за перше півріччя 2025 року. Зведена форм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-81</w:t>
            </w:r>
          </w:p>
        </w:tc>
      </w:tr>
      <w:tr>
        <w:trPr>
          <w:trHeight w:val="319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іт про виконання  показників міжбюджетних  трансфертів, отриманих з державного бюджету за перше півріччя 2025 року. І. Загальний фо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-86</w:t>
            </w:r>
          </w:p>
        </w:tc>
      </w:tr>
      <w:tr>
        <w:trPr>
          <w:trHeight w:val="319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віт про виконання  показників міжбюджетних  трансфертів, отриманих з державного бюджету за перше півріччя 2025 року. ІІ. Спеціальний фон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-91</w:t>
            </w:r>
          </w:p>
        </w:tc>
      </w:tr>
      <w:tr>
        <w:trPr>
          <w:trHeight w:val="319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іт про виконання бюджету розвитку місцевих бюджетів за  перше півріччя 2025 ро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-100</w:t>
            </w:r>
          </w:p>
        </w:tc>
      </w:tr>
      <w:tr>
        <w:trPr>
          <w:trHeight w:val="319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іт  про виконання показників розподілу видатків місцевого бюджету за перше півріччя  2025 ро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-108</w:t>
            </w:r>
          </w:p>
        </w:tc>
      </w:tr>
      <w:tr>
        <w:trPr>
          <w:trHeight w:val="319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іт про  бюджетну заборгованість  по загальному фонду станом на 01 липня 2025 ро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-111</w:t>
            </w:r>
          </w:p>
        </w:tc>
      </w:tr>
      <w:tr>
        <w:trPr>
          <w:trHeight w:val="319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іт про  бюджетну заборгованість по спеціальному фонду станом на 01 липня 2025 ро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</w:t>
            </w:r>
          </w:p>
        </w:tc>
      </w:tr>
      <w:tr>
        <w:trPr>
          <w:trHeight w:val="319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іт  про  бюджетну заборгованість за окремими програмами по  загальному фонду станом на  01 липня 2025 ро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</w:t>
            </w:r>
          </w:p>
        </w:tc>
      </w:tr>
      <w:tr>
        <w:trPr>
          <w:trHeight w:val="319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іт  про  бюджетну заборгованість за  окремими програмами  по спеціальному фонду  станом на 01 липня 2025 ро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</w:t>
            </w:r>
          </w:p>
        </w:tc>
      </w:tr>
    </w:tbl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іський голова                                                 Олександр КОДОЛА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Шрифт абзацу за промовчанням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Основний текст Знак"/>
    <w:basedOn w:val="Style13"/>
    <w:qFormat/>
    <w:rPr>
      <w:rFonts w:ascii="Times New Roman" w:hAnsi="Times New Roman" w:eastAsia="Times New Roman" w:cs="Times New Roman"/>
      <w:b/>
      <w:sz w:val="36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sz w:val="3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0T12:43:00Z</dcterms:created>
  <dc:creator>Finvid9</dc:creator>
  <dc:description/>
  <cp:keywords/>
  <dc:language>en-US</dc:language>
  <cp:lastModifiedBy>Margarita</cp:lastModifiedBy>
  <cp:lastPrinted>2024-06-05T09:25:00Z</cp:lastPrinted>
  <dcterms:modified xsi:type="dcterms:W3CDTF">2025-08-15T05:43:00Z</dcterms:modified>
  <cp:revision>276</cp:revision>
  <dc:subject/>
  <dc:title/>
</cp:coreProperties>
</file>