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</w:p>
    <w:p>
      <w:pPr>
        <w:pStyle w:val="Normal1"/>
        <w:tabs>
          <w:tab w:val="clear" w:pos="720"/>
          <w:tab w:val="left" w:pos="6521" w:leader="none"/>
        </w:tabs>
        <w:jc w:val="right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jc w:val="center"/>
        <w:rPr>
          <w:b/>
          <w:b/>
          <w:sz w:val="36"/>
          <w:szCs w:val="28"/>
          <w:lang w:val="uk-UA" w:eastAsia="en-US"/>
        </w:rPr>
      </w:pPr>
      <w:r>
        <w:rPr>
          <w:b/>
          <w:sz w:val="36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7180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49 </w:t>
      </w:r>
      <w:r>
        <w:rPr>
          <w:sz w:val="32"/>
        </w:rPr>
        <w:t>сесія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ерпня 2025 р.                                 м. Ніжин                          №8-49/2025</w:t>
      </w:r>
    </w:p>
    <w:p>
      <w:pPr>
        <w:pStyle w:val="Normal1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Про встановлення місцевих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ів та зборів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3 Конституції України, Податкового кодексу України, статей 25, 26, 42, 59, 73 Закону України «Про місцеве самоврядування в Україні»,</w:t>
      </w:r>
      <w:r>
        <w:rPr>
          <w:sz w:val="28"/>
          <w:lang w:val="uk-UA" w:eastAsia="en-US"/>
        </w:rPr>
        <w:t xml:space="preserve">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3-2/2020 зі змінами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соціально-економічного розвитку, підприємництва, інвестиційної діяльності,  бюджету та фінансів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szCs w:val="28"/>
          <w:lang w:val="uk-UA" w:eastAsia="en-US"/>
        </w:rPr>
        <w:t>1</w:t>
      </w:r>
      <w:r>
        <w:rPr>
          <w:lang w:val="uk-UA" w:eastAsia="en-US"/>
        </w:rPr>
        <w:t>. Встановити на території Ніжинської міської територіальної громади такі місцеві податки та збори: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даток на майно (який складається з податку на нерухоме майно, відмінне від земельної ділянки; плати за землю; транспортного податку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єдиний податок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збір за місця для паркування транспортних засобів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туристичний збір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Затвердити положення про місцеві податки і збори, а саме: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податок на нерухоме майно, відмінне від земельної ділянки (додаток 1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лату за землю (додаток 2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транспортний податок (додаток 3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єдиний податок (додаток 4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збір за місця для паркування транспортних засобів (додаток 5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уристичний збір (додаток 6)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3. Рішення Ніжинської міської ради від 11 червня 2024 року №41-38/2025 «Про встановлення місцевих податків та зборів» визнати таким, що втратило чинніс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1 січня 2027 ро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у фінансового управління Ніжинської міської ради (Людмила ПИСАРЕНКО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 та не пізніше як у десятиденний строк після прийняття та підписання шляхом розміщення в Ніжинській газеті «Вісті»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 xml:space="preserve">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Олександр КОДОЛ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sectPr>
      <w:footerReference w:type="default" r:id="rId3"/>
      <w:type w:val="nextPage"/>
      <w:pgSz w:w="11906" w:h="16838"/>
      <w:pgMar w:left="1418" w:right="709" w:gutter="0" w:header="0" w:top="624" w:footer="1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ий текст Знак"/>
    <w:qFormat/>
    <w:rPr>
      <w:sz w:val="28"/>
      <w:lang w:val="ru-RU" w:eastAsia="en-US"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ий текст з від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5:45:00Z</dcterms:created>
  <dc:creator>User1</dc:creator>
  <dc:description/>
  <cp:keywords/>
  <dc:language>en-US</dc:language>
  <cp:lastModifiedBy>Fin</cp:lastModifiedBy>
  <cp:lastPrinted>2025-07-31T10:42:00Z</cp:lastPrinted>
  <dcterms:modified xsi:type="dcterms:W3CDTF">2025-08-15T05:50:00Z</dcterms:modified>
  <cp:revision>3</cp:revision>
  <dc:subject/>
  <dc:title>                                   </dc:title>
</cp:coreProperties>
</file>