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highlight w:val="yellow"/>
          <w:lang w:val="uk-UA" w:eastAsia="en-US"/>
        </w:rPr>
      </w:pPr>
      <w:r>
        <w:rPr>
          <w:b/>
          <w:sz w:val="28"/>
          <w:highlight w:val="yellow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Іншої субвенції з місцевого бюджету (на виконання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b/>
          <w:bCs/>
          <w:sz w:val="28"/>
          <w:szCs w:val="28"/>
          <w:shd w:fill="FFFFFF" w:val="clear"/>
          <w:lang w:val="uk-UA"/>
        </w:rPr>
        <w:t>25 214,00 гривень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проєкту рішення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,73 Закону України «Про місцеве самоврядування в Україні», Бюджетний кодекс України, розпорядження Чернігівської обласної військової адміністрації від 08.08.2025 №1041 «Про внесення змін до обласного бюджету Чернігівської області на 2025 рік», листи Чернігівської обласної ради                      від 13.08.2025 №02-02/719 та Департаменту фінансів Чернігівської облдержадміністрації від 12.08.2025 №08-20/108 «Про внесення змін», </w:t>
      </w:r>
      <w:r>
        <w:rPr>
          <w:sz w:val="28"/>
          <w:szCs w:val="28"/>
          <w:lang w:val="uk-UA"/>
        </w:rPr>
        <w:t>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йняття проєкту рішення дозвол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коштами видатки на придбання шоломів для боксу (2 шт.) відділення боксу КДЮСШ школи №5 в сумі </w:t>
      </w:r>
      <w:r>
        <w:rPr>
          <w:b/>
          <w:sz w:val="28"/>
          <w:szCs w:val="28"/>
          <w:lang w:val="uk-UA"/>
        </w:rPr>
        <w:t>10 214,00 грн</w:t>
      </w:r>
      <w:r>
        <w:rPr>
          <w:sz w:val="28"/>
          <w:szCs w:val="28"/>
          <w:lang w:val="uk-UA"/>
        </w:rPr>
        <w:t xml:space="preserve"> та  придбання комплекті катафотів                (100 шт.)  відділення велоспорту  КДЮСШ в сумі </w:t>
      </w:r>
      <w:r>
        <w:rPr>
          <w:b/>
          <w:sz w:val="28"/>
          <w:szCs w:val="28"/>
          <w:lang w:val="uk-UA"/>
        </w:rPr>
        <w:t>6 5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коштами видатки на придбання обладнання для навчання плаванню та реабілітації, гімназія №16 в сумі </w:t>
      </w:r>
      <w:r>
        <w:rPr>
          <w:b/>
          <w:sz w:val="28"/>
          <w:szCs w:val="28"/>
          <w:lang w:val="uk-UA"/>
        </w:rPr>
        <w:t>8 5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ними розпорядниками коштів субвенції визначено </w:t>
      </w:r>
      <w:r>
        <w:rPr>
          <w:sz w:val="28"/>
          <w:szCs w:val="28"/>
          <w:shd w:fill="FFFFFF" w:val="clear"/>
          <w:lang w:val="uk-UA"/>
        </w:rPr>
        <w:t>відділ з питань фізичної культури та спорту Ніжинської міської ради у сумі 16 714,00 грн та Управління освіти  Ніжинської міської ради в сумі 8 500,0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проєкт на засіданні виконавчого комітету буде  начальник фінансового управління Ніжинської міської ради  –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5-07-09T14:35:00Z</cp:lastPrinted>
  <dcterms:modified xsi:type="dcterms:W3CDTF">2025-08-18T11:57:00Z</dcterms:modified>
  <cp:revision>316</cp:revision>
  <dc:subject/>
  <dc:title/>
</cp:coreProperties>
</file>