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28 серпня 2025 р.</w:t>
        <w:tab/>
        <w:t xml:space="preserve">              м. Ніжин</w:t>
        <w:tab/>
        <w:t xml:space="preserve">  </w:t>
        <w:tab/>
        <w:t xml:space="preserve">                    № 4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 Закону України «Про місцеве самоврядування в Україні», статтями 23, 108 Бюджетного кодексу України,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на виконання постанов Кабінету Міністрів України  від 11.03.2022 № 252 «Деякі питання  формування та виконання місцевих бюджетів у період воєнного  стану», від 14.01.2015 №6 «Деякі  питання надання освітньої субвенції з державного бюджету місцевим бюджетам», від 14.07.2025 №819 «Деякі питання розподілу та перерозподілу освітньої субвенції на 2025 рік», розпорядження  Чернігівської обласної військової  адміністрації від 18.08.2025 №1068 «Про внесення змін до обласного бюджету Чернігівської області на 2025рік», листа Департаменту фінансів облдержадміністрації від 19.08.2025                     №07-20/111 «Про надання змін до помісячного розпису субвенції на 2025 рік», постанови Кабінету Міністрів України  від 13.08.2025 №961 «Деякі питання  фінансування учнів закладів загальної середньої освіти», повідомлення Державної казначейської служби України  від 19.08.2025 №71 про зміни до річного та помісячного розпису асигнувань державного бюджету на 2025 рік та листів Департаменту фінансів Чернігівської облдержадміністрації від 20.08.2025 №07-20/112 «Про зміни розпису» та від 21.08.2025 № 07-20/114 «Про доведення наказу Міністерств фінансів України», повідомлення Державної казначейської служби України  від 25.08.2025 №74 про зміни до річного та помісячного розпису асигнувань державного бюджету на 2025 рік, 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7088" w:leader="none"/>
        </w:tabs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Погодити </w:t>
      </w:r>
      <w:r>
        <w:rPr>
          <w:sz w:val="28"/>
          <w:szCs w:val="28"/>
          <w:lang w:val="uk-UA"/>
        </w:rPr>
        <w:t>внесення змін до річного та помісячного розпису бюджету Ніжинської міської територіальної громади на 2025 рік (код бюджету 2553800000) за рахунок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7088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en-US"/>
        </w:rPr>
        <w:t xml:space="preserve">cубвенції з місцевого бюджету на здійснення переданих видатків у сфері освіти за рахунок коштів освітньої субвенції (на оплату праці педагогічних працівників інклюзивно–ресурсних центрів) в сумі </w:t>
      </w:r>
      <w:r>
        <w:rPr>
          <w:b/>
          <w:sz w:val="28"/>
          <w:szCs w:val="28"/>
          <w:lang w:val="uk-UA" w:eastAsia="en-US"/>
        </w:rPr>
        <w:t>606 000,00 гривень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/>
        </w:rPr>
        <w:t xml:space="preserve"> освітньої субвенції з державного бюджету місцевим бюджетам (спеціальний фонд державного бюджету) </w:t>
      </w:r>
      <w:r>
        <w:rPr>
          <w:sz w:val="28"/>
          <w:szCs w:val="28"/>
          <w:lang w:val="uk-UA" w:eastAsia="en-US"/>
        </w:rPr>
        <w:t xml:space="preserve">в сумі </w:t>
      </w:r>
      <w:r>
        <w:rPr>
          <w:b/>
          <w:sz w:val="28"/>
          <w:szCs w:val="28"/>
          <w:lang w:val="uk-UA" w:eastAsia="en-US"/>
        </w:rPr>
        <w:t>5 640 400,00 гривень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субвенції  з державного бюджету місцевим бюджетам на реалізацію проектів в рамках Програми відновлення України ІІІ в сумі </w:t>
      </w:r>
      <w:r>
        <w:rPr>
          <w:b/>
          <w:sz w:val="28"/>
          <w:szCs w:val="28"/>
          <w:lang w:val="uk-UA" w:eastAsia="en-US"/>
        </w:rPr>
        <w:t>6 400 000,00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 гривень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088" w:leader="none"/>
        </w:tabs>
        <w:ind w:left="33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284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>Визначити головними розпорядниками коштів міжбюджетних трансфертів:</w:t>
      </w:r>
    </w:p>
    <w:p>
      <w:pPr>
        <w:pStyle w:val="7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450" w:hanging="0"/>
        <w:jc w:val="both"/>
        <w:rPr>
          <w:b/>
          <w:b/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>Управління освіти Ніжинської міської ради:</w:t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450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US"/>
        </w:rPr>
        <w:t>-  КПКВКМБ 0611152 «</w:t>
      </w:r>
      <w:r>
        <w:rPr>
          <w:iCs/>
          <w:sz w:val="28"/>
          <w:szCs w:val="28"/>
          <w:shd w:fill="FFFFFF" w:val="clear"/>
          <w:lang w:val="uk-UA"/>
        </w:rPr>
        <w:t>Забезпечення діяльності інклюзивно-ресурсних центрів за рахунок освітньої субвенції», КЕКВ 2111+496 700,00 гривень, КЕКВ 2120+ 109 300,00 гривень;</w:t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450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lang w:val="uk-UA" w:eastAsia="en-US"/>
        </w:rPr>
        <w:t xml:space="preserve"> КПКВКМБ 0611279 «Р</w:t>
      </w:r>
      <w:r>
        <w:rPr>
          <w:sz w:val="28"/>
          <w:szCs w:val="28"/>
          <w:lang w:val="uk-UA"/>
        </w:rPr>
        <w:t>еалізація заходів за рахунок освітньої субвенції з державного бюджету місцевим бюджетам (за спеціальним фондом державного бюджету) на забезпечення харчуванням учнів закладів загальної середньої освіти</w:t>
      </w:r>
      <w:r>
        <w:rPr>
          <w:iCs/>
          <w:sz w:val="28"/>
          <w:szCs w:val="28"/>
          <w:shd w:fill="FFFFFF" w:val="clear"/>
          <w:lang w:val="uk-UA"/>
        </w:rPr>
        <w:t>», КЕКВ 2230  в сумі 5 640 400,00 гривень;</w:t>
      </w:r>
    </w:p>
    <w:p>
      <w:pPr>
        <w:pStyle w:val="7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  <w:t xml:space="preserve">           </w:t>
      </w:r>
      <w:r>
        <w:rPr>
          <w:b/>
          <w:iCs/>
          <w:sz w:val="28"/>
          <w:szCs w:val="28"/>
          <w:shd w:fill="FFFFFF" w:val="clear"/>
          <w:lang w:val="uk-UA"/>
        </w:rPr>
        <w:t>Управління житлово – комунального господарства  та будівництва</w:t>
      </w:r>
      <w:r>
        <w:rPr>
          <w:b/>
          <w:sz w:val="28"/>
          <w:szCs w:val="28"/>
          <w:lang w:val="uk-UA" w:eastAsia="en-US"/>
        </w:rPr>
        <w:t xml:space="preserve"> Ніжинської міської ради</w:t>
      </w:r>
      <w:r>
        <w:rPr>
          <w:sz w:val="28"/>
          <w:szCs w:val="28"/>
          <w:lang w:val="uk-UA" w:eastAsia="en-US"/>
        </w:rPr>
        <w:t xml:space="preserve">, </w:t>
      </w:r>
      <w:r>
        <w:rPr>
          <w:i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КПКВКМБ 1217367 « Реалізація проектів  у рамках Програми  відновлення України ІІІ», КЕКВ 3132 в сумі 6 400 000,00 гривень.</w:t>
      </w:r>
    </w:p>
    <w:p>
      <w:pPr>
        <w:pStyle w:val="7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Начальнику фінансового управління Ніжинської міської ради                  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3.3. Забезпечити оприлюднення цього рішення на офіційному сайті Ніжинської міської ради.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діяльності виконавчих органів ради                    Федір ВОВЧ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>
          <w:szCs w:val="28"/>
        </w:rPr>
      </w:pPr>
      <w:r>
        <w:rPr/>
        <w:t xml:space="preserve">кадрового забезпечення                                                          В’ячеслав ЛЕГ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</cp:lastModifiedBy>
  <cp:lastPrinted>2025-08-25T09:39:00Z</cp:lastPrinted>
  <dcterms:modified xsi:type="dcterms:W3CDTF">2025-08-29T05:20:00Z</dcterms:modified>
  <cp:revision>737</cp:revision>
  <dc:subject/>
  <dc:title/>
</cp:coreProperties>
</file>