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«Про внесення змін до бюджету Ніжинської міської територіальної громади на 2025 рік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</w:t>
      </w:r>
    </w:p>
    <w:p>
      <w:pPr>
        <w:pStyle w:val="7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Проект даного рішення необхідний для погодження  та уточнення показників  бюджету Ніжинської міської територіальної громади на 2025 рік за рахунок коштів міжбюджетних трансфертів:</w:t>
      </w:r>
    </w:p>
    <w:p>
      <w:pPr>
        <w:pStyle w:val="7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- субвенції з місцевого бюджету на здійснення  переданих видатків  у сфері  освіти за рахунок коштів освітньої субвенції (на оплату праці  педагогічних працівників інклюзивно–ресурсного центру) в сумі                          </w:t>
      </w:r>
      <w:r>
        <w:rPr>
          <w:b/>
          <w:sz w:val="28"/>
          <w:szCs w:val="28"/>
          <w:lang w:val="uk-UA" w:eastAsia="en-US"/>
        </w:rPr>
        <w:t>606 000,00 гривень</w:t>
      </w:r>
      <w:r>
        <w:rPr>
          <w:sz w:val="28"/>
          <w:szCs w:val="28"/>
          <w:lang w:val="uk-UA" w:eastAsia="en-US"/>
        </w:rPr>
        <w:t>;</w:t>
      </w:r>
    </w:p>
    <w:p>
      <w:pPr>
        <w:pStyle w:val="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- освітньої субвенції з державного бюджету місцевим бюджетам (спеціальний фонд державного бюджету) </w:t>
      </w:r>
      <w:r>
        <w:rPr>
          <w:sz w:val="28"/>
          <w:szCs w:val="28"/>
          <w:lang w:val="uk-UA" w:eastAsia="en-US"/>
        </w:rPr>
        <w:t xml:space="preserve">в сумі </w:t>
      </w:r>
      <w:r>
        <w:rPr>
          <w:b/>
          <w:sz w:val="28"/>
          <w:szCs w:val="28"/>
          <w:lang w:val="uk-UA" w:eastAsia="en-US"/>
        </w:rPr>
        <w:t>5 640 400,00 гривень</w:t>
      </w:r>
      <w:r>
        <w:rPr>
          <w:sz w:val="28"/>
          <w:szCs w:val="28"/>
          <w:lang w:val="uk-UA" w:eastAsia="en-US"/>
        </w:rPr>
        <w:t xml:space="preserve">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088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- субвенції  з державного бюджету місцевим бюджетам на реалізацію проектів в рамках Програми відновлення України ІІІ в сумі </w:t>
      </w:r>
      <w:r>
        <w:rPr>
          <w:b/>
          <w:sz w:val="28"/>
          <w:szCs w:val="28"/>
          <w:lang w:val="uk-UA" w:eastAsia="en-US"/>
        </w:rPr>
        <w:t>6 400 000,00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 гривень</w:t>
      </w:r>
      <w:r>
        <w:rPr>
          <w:sz w:val="28"/>
          <w:szCs w:val="28"/>
          <w:lang w:val="uk-UA" w:eastAsia="en-US"/>
        </w:rPr>
        <w:t>.</w:t>
      </w:r>
    </w:p>
    <w:p>
      <w:pPr>
        <w:pStyle w:val="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та схвалення  даного  проекту  рішення  є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 Закону України «Про місцеве самоврядування в Україні», статті 23, 108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ий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, постанови Кабінету Міністрів України  від 11.03.2022 №252 «Деякі питання  формування та виконання місцевих бюджетів у період воєнного  стану», від 14.01.2015 №6 «Деякі  питання надання освітньої субвенції з державного бюджету місцевим бюджетам», від 14.07.2025 №819 «Деякі питання розподілу та перерозподілу освітньої субвенції на 2025 рік», розпорядження  Чернігівської обласної військової адміністрації від 18.08.2025 №1068 «Про внесення змін до обласного бюджету Чернігівської області на 2025рік», лист Департаменту фінансів облдержадміністрації від 19.08.2025 №07-20/111 «Про надання змін до помісячного розпису субвенції на 2025 рік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постанова Кабінету Міністрів України  від 13.08.2025 №961 «Деякі питання  фінансування учнів закладів загальної середньої освіти», повідомлення Державної казначейської служби України  від 19.08.2025 №71 про зміни до річного та помісячного розпису асигнувань державного бюджету на 2025 рік, листи Департаменту фінансів Чернігівської облдержадміністрації від 20.08.2025 №07-20/112 «Про зміни розпису» та від 21.08.2025 №07-20/114 «Про доведення наказу Міністерств фінансів України», повідомлення Державної казначейської служби України  від 25.08.2025 №74 про зміни до річного та помісячного розпису асигнувань державного бюджету на 2025 рік.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Реалізація  даного  прое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екту рішення дозволить забезпечити коштами видатки: на оплату праці з нарахуваннями педагогічних працівників інклюзивно-ресурсного центру (вересень– грудень 2025 р.) та харчуванням учнів закладів загальної середньої освіти (1-11класи); провести капітальний ремонт та оновити дитяче відділення КНП                            «Ніжинська центральна міська лікарня» в межах Програми відновлення України ІІІ,  яку реалізує </w:t>
      </w:r>
      <w:r>
        <w:rPr>
          <w:color w:val="001D35"/>
          <w:sz w:val="28"/>
          <w:szCs w:val="28"/>
          <w:shd w:fill="FFFFFF" w:val="clear"/>
          <w:lang w:val="uk-UA"/>
        </w:rPr>
        <w:t>Міністерство розвитку громад та територій України</w:t>
      </w:r>
      <w:r>
        <w:rPr>
          <w:sz w:val="28"/>
          <w:szCs w:val="28"/>
          <w:lang w:val="uk-UA"/>
        </w:rPr>
        <w:t xml:space="preserve">  за підтримки Європейського інвестиційного банку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5. Відповідальна за підготовку проекту рішення: заступник начальника фінансового управління Ніжинської міської ради – начальник бюджетного відділу Маргарита ФУРС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Людмила ПИСАРЕНКО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5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повідати  проект  на  засіданні  буде  в.о. начальника  фінансового  управління  Маргарита ФУРС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5-08-27T14:49:00Z</cp:lastPrinted>
  <dcterms:modified xsi:type="dcterms:W3CDTF">2025-08-27T12:21:00Z</dcterms:modified>
  <cp:revision>234</cp:revision>
  <dc:subject/>
  <dc:title/>
</cp:coreProperties>
</file>